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OVE CP/M PROGRAMS TO A PC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ry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Chery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e Brook, NJ 0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1)-575-5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2ARC.BAT is released to the public domain.  The only restr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PM2ARC.BAT and CPM2ARC.DOC must not be modified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permission from me.  Use it and these recommendations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 take no responsibility.  This works for me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operating conditions may b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utomated way to convert a large number of CP/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rchive (.ARC) format.  Files in each library are extra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d or uncrunched, date stamped and then placed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ith the same name as that library.  Stand-alone squee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d files are each expanded and date stamped.  they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separate DOS archive with the name as that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version pitfalls are avoided like DOS not tolerat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file name characters or not differentiating between CP/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or the novice.  A number of public domain an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ust be gathered and run correctly to achiev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CP/M user group librarians and BBS system operato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and have the know-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collecting and using CP/M shareware, public do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for ten years.  I have around 2,000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programs which were for the most part down-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BBS's.  Many are in .LBR libraries to keep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Most files are .?Q? squeezed or .?Z? crunched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ent years, I like many others have switched mo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ctivities to PC/MS-DOS.  However, my roots are with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many CP/M programs that I will continue to us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quivalents don't exist.  There is a small, fast and powerfu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n my desk.  The desk top used to be dominated by 100+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y S-100 bus CP/M computer with 8" floppy disk driv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RT terminal.  That stuff is now in the attic.  My DOS PC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ll my favorite CP/M programs.  My entire CP/M library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on 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was not easy.  Here were the many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y programs were on CP/M formatted disks.  A CP/M forma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ad by a standard DOS PC.  My PC had to be configur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disks so that CP/M files could be transferred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CP/M disk directory structure supports multiple user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y files were spread among these areas.  The PC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CP/M disks had to differentiate between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ost CP/M programs were stored in libraries (.LBR file ext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were squeezed (.?Q? file extent) and still oth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 (.?Z? file extent).  It was common to find squee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nched files in libraries.  A popular DOS PC method of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files together and compressing them to reduc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them in an archive (.ARC file extent).  Therefore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be extracted from libraries, unsqueezed or uncrunc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group of files put in an archive.  Stand-alone fil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nsqueezed or uncrunched and then each put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CP/M file names can use almost any characters.  It i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"/" or "+" in a CP/M file name.  DOS rejects thes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ny other characters.  They couldn't be renamed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.  This had to be done on the CP/M computer.  To find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are in the main directory and rename them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, but what about files within libraries.  I have even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d/crunched files with a benign name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queezed/uncrunched they became renamed with a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DOS utilities that extract files from libraries,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unsqueeze and uncrunch, but none that I know of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 file name characters.  I would have converted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files to archives long ago if it weren't for this one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ty problem.  Fortunately, I discovered a dis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utility and a CP/M simulator that detects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 characters and changes them to "#" which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ious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name of the game is to do the conversion automatical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ach allows me to load megabytes of CP/M files on to m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t a time, start a batch utility and come back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rs later to find that they have all been nicely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.  Each archive has the name of the original fil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bidden characters are changed to "#" (no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Last but not least, CP/M programs must run on the DOS PC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a CP/M computer.  There are a number of Z80 co-process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rket.  Commercial and shareware CP/M emulation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available.  Some of this software works with the NEC V20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s 8080 compatibility mode.  The NEC V20 on a PC or X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80 code about as fast as a 4 mHz CP/M computer.  Z80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on is prohibitively slow on a PC or XT but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able on a turbo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2ARC.BAT - This is the batch utility that I wrote.  It call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o automatically convert a large number of CP/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.  CP/M files that were moved from CP/M disks to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directory are converted to archives in an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ard drive.  The standard DOS batch processor is no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this task.  Therefore, the Extended Batch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DISK.COM - is the only disk format conversion program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differentiates between CP/M user areas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file name characters to a character that DOS will tol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DISK is not called by CPM2ARC.BAT.  It must be used firs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CP/M formatted disks to a DOS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NICE.COM - is the CP/M emulator program.  It is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cess to run CP/M utilities as if the DOS computer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computer (except that the DOS PC retains its ow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structure).  As mentioned above, 22NICE will catch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file names.  It will work with a NEC V20 or can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.COM - This is the powerful extended batch processor. 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features to DOS.  It is a complete programming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rol application program flow including pass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grams that have no provision for that type of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U.CPM - This is a CP/M library utility.  Although it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etc. libraries, it is only used here to extract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library.  NULU.CPM runs with the 22NICE CP/M emulator.  Wh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utility to extract files from libraries when DOS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vailable?  Although the DOS utilities extract well, they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brary member has a forbidden file name character.  By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extractor, its host 22NICE catches and corrects ba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.CPM - This is a CP/M utility that unsqueezes squeez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re are DOS utilities that unsqueeze but a CP/M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22NICE solves the bad name charac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.CPM - This is a CP/M utility with same purpose as USQ.CP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ne uncrunches crun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.COM - This DOS utility stamps all files date and time.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rry no date/time stamp.  A DOS DIR listing shows either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ibberish in the date/time fields.  TOUCH.COM stamp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urrent date/time, which is meaningless but 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AK.EXE - This is a DOS ARChiver.  It is currently th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in DOS BBS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P/M utilities with .CPM as extension are really .C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NICE requires that they be renamed to .CPM so that DOS won'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DOS command file.  22NICE will need a header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M file.   It has a utility to make header files.  Needles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hat comes with the specifi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utilities plus their documentation files are just too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inside this package.  Some of the utilities that are sm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ind are included.  The rest can be obtain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from the larger, technical BBS sys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PM2ARC.BAT is written by me and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CP/M utilities (.CPM extent) are included.  By the wa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for selecting these over others is that they use 8080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y will run on a NEC V20.  They will also run on 8080 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n't need documentation for these CP/M utiliti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, and what other application will you use them f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is game is to get away from .LBR, .?Q? and .?Z?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ronize the .ARC way.  If you are interested i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then down-load their .LBR files from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BBS.  One of the best is "Royaloak" BBS, (313)-759-65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You will need 22DISK and 22NICE.  These are shareware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valuated for a short period but you must p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to the author if you continue to use them.  They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h the nominal fee.  Contact the author: Sydex, 15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phy Ave., Sunnyvale, CA 94086 (408)-739-4866, or down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good technical DOS BBS.  The versions that I am using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4 for 22DISK and 1.24 for 22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You will need EXBAT ("Extended Batch Language")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so you must register after a short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.  EXBAT is a must for serious DOS users. 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: Seaware, Corp., PO Box 1656, Delray Beach, FL 33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05)-392-2046, or download it from a good technical DOS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that I am using is 3.0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OUCH is included here.  You won't need documentation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You will need PKPAK.  This is also shareware so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short period of evaluation.  Contact the author: PK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., 7032 Ardara Ave., Glendale, WI 53209, or download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echnical DOS BBS's.  The version that I am using is 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ZIP INSTEAD OF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tandard for packing associated files together us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C archive.  Many BBS's have recently switched to the newe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appears to be the trend) which offers among other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better compression.  CPM2ARC.BAT could ZIP instead of AR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ll PKPAK references to PKZIP (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ccordingly) and by using the utility PKZIP.EX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KPA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not to because people I know still use CP/M comput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sk me for CP/M programs.  I can move DOS fil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disk format, but a CP/M computer can't extract from a .ZI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A CP/M utility named UNARC.COM will extract from an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rchive.  Therefore, archiving is fully backwards compatible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CP/M).  The added compression benefit of ZIP is small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sacrifice in compatibility.  UNARC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yaloak" BBS mentioned above.  The version that I am using is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move a lot of CP/M archives from your DO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a CP/M computer, then you might want to rename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from .ARC to .ARK.  UNARC.COM recognizes both file ex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K is used by BBS's to differentiate CP/M from DOS program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way of telling them apart.  My DOS programs are ZIPed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s are AR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 files from DOS back to CP/M, then don't forget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of the command files from .CPM back to .COM. 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CP/M computer after extracting them from the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M2AR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hard drive with enough room to hold the old CP/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ly created archive files.  Place BAT.COM and CPM2ARC.B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(must be in the DOS path).  Log in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ype CPM2ARC.  You will see an "S" for start or "H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mpt.  Press "H" and you will see three pages of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ructions 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he standard DOS utility SUBST.COM in the 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 and buffers= statements in the CONFIG.SYS file should eac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0.  Alias drives J:, K:, L: and M: are opened s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LASTDRIV=M: in CONFIG.SYS.  Why alias drives?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only deal with drive letters and no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run unadorned DOS - without your favorite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AT.COM and 22NICE.COM are TSR's and they get along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Multiple TSR's are always iffy so there could be 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AT.COM and 22NICE would not get along with other TSR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ave the original files on your CP/M disks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he newly crea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se only the CP/M utilities that I have supplied. 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NULU152 sporadically crashed my DOS computer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show the DOS directory when it started and it issued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commands.  I have patched these unnecessary ameniti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group of CP/M files have been loaded on to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conversion, view the directory with a DOS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 alphabetic sort.  Find any files with the same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xtent (example - XREF.LBR and XREF.AQM).  Rena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(example - XREF.AQM to XREF1.AQM).  Otherwise, the firs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overwritten when the second ARChiv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ere a beep and see an error message from 22N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extract a zero length file from an LBR.  Th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extracted but normal conversion will continue. 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rry no data and are usually there just to show a da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 The loss of such a fil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section of code in CPM2ARC.BAT that is comme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ceded by "BAT *") which will rename any CP/M file extent of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CPM.  CP/M BBS's rename files from .COM to .OBJ to preven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unning these command files on their system.  If you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ing public domain and shareware softwar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afe to un-comment the renaming code.  I have n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.OBJ public domain/shareware file that isn't really a .CO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en everything past, present or futur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commercial software, then an .OBJ might really be .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wnloaded from DOS BBS's are easier to deal with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P/M BBS's because they are usually all ARChived or all ZI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rom an .ARC or a .ZIP is a one step operation.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iles out of a library is a two step operation.  Firs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extracted and then they have to be unsquee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ed.  Three utilit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rly 1980's, CP/M BBS's adopted the library (.LBR)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gether associated files.  Squeezing by "Huffman" coding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 "Q" as the second character of their file ext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popular to reduce file size and also reduce the time to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file.  Later, a more efficient "LZW" algorithm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known as crunching was introduced (These files have a "Z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aracter of their file extent).  Generally,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ontain squeezed files and newer ones contain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 is as size efficient as a library with crun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(it also uses "LZW" compression) and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from it is a single step operation.  Only one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BBS operators and user group librarians should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converting all of their files to ARChive form.  Som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lready offer a few .ARK files, but their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ted by .LBR files.  I hope that CPM2ARC.BAT and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have recommended will help the conversion c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used to be a manual, time consuming and prone to human erro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painless, quick and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wrote the above, a new utility has appeared on CP/M BBS'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UNZIP".  This utility will run on a CP/M computer and will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 .ZIP archive created by the DOS utility PKZIP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UNZIP yet nor do I know if UNZIP will run on 8080/8085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ARC will.  For those who might want to convert to .ZIP'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.ARC's, pertinent commands for the PKPAK.EXE and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 are the same  - they were written by the sam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.  So, CPM2ARC.BAT could easily be changed to create 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R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E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