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the addition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to IBM-family machin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port addressed as com3: and locat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e8h.  It may be configured using the TERM.EXE program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IBM-supplied single communications por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 if installed multi-function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upplying COM1: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 to ASYNC BOARD to SUPPORT COM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Break trace A27 to U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nect A27 to U6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nect U6-11 to U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Connect U6-13 to +5Vdc. (U6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Break trace from U15-6 to 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onnect U15-6 to 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BM Technical Reference Personal Computer XT for abov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ring changes should only be undertaken by personnel experi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PC board tools and the techniqu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ync3.sys in the config.sys file as DEVICE=ASYNC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rial port will not appear in the port table located at Segment4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may be used with any software tha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3: or port 3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 Shu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ford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0E 1Y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519) 443-4321 after 6:00 Pm.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      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YNC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dded 6/3/86, Edward Vielmetti, University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HELP yields the follow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ccepts many option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ASYN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 terminated with :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SYNC drive to operate on.   COM3: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PEED=nnn will set the baud rat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nn.  Illegal baud rat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ASYNC driver option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few letters of the option.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off, prefix it wit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is output data thrott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is output data thrott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xoff throttles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ts -- cts is of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cd -- carrier detect is off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dsr -- dsr is off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ip -- strip parity on all out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upper -- convert output cha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converted to spaces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is input data thrott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is input data thrott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on -- xon/xoff is used to throttl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echoed on in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 -- input chars are echoed w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sequence is recognized (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sequence is recognized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sequence is recognized (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utput sequence is recognized (contri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stat -- line errors produce MSDOS error statu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des -- line errors return codes with parity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parity on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ll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passes through input buffer on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sequence is recognized (control-c control-r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device COM3  :        Baud rat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Special treatment on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Special treatment o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