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KIT !      Elapsed Tim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shows time elapsed from one perio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computed accurately, even if the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CLOKIT [file.ext]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KIT  TIME.DAT  /S    saves current time in a file named TIM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exits.  You are shown the starting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KIT  TIME.DAT  /@    retrieves information in file TIME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e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options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stands for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   looks like a little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me how long it takes your wife to quit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KIT WIFE.DAT /S    when she opens his mouth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KIT WIFE.DAT /@    after she says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how long you are logged onto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KIT CIS.DAT /S   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KIT CIS.DAT /@    after you log off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time unlimited intervals, and keep them all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e only limit to your timings is how many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an handle.  The files created by this program ar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round 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mit of 9,999 years of timing.  Not that it really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ve forever or something like that, you must re-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9,999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live that long, please write me a letter, and if I'm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make a new program that supports Centu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lace a "timer" file onto each backup diskette you own.  That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, and find out how old your disket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, a REALLY old diskette would be a good object to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er 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ime your log-ons to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people who run BBS' themselves, you may use this to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your computer has be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r burning in a new computer, use this instead of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, checking ocassionally for that 48 hou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ut it in your autoexec.bat file, and determine how 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has been turned off.  (for you SERIOUS compu-mani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ime how long it takes for more bills to roll in. (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 get another bill every da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Utility From Dave Smith, Compuserve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282-554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7) 282-5542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 ����������� �����  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second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compression programs             �  30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load/Download first call          �  The Fastest LogI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50 FILE areas                       �  No fee 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ing toward 4,000+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817) 282-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ing soon:  FAXing on-line, HUGE OFFLINE requestable file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FIDOnet virus echos,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work, WILDnet, VirusEval Magazine, Virus-L di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new Zoom 28.8 vFa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