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cII-Chart v8.0    June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ustomizer Utility integrated into AscII-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emory requirements are just about 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aster algorithms for character look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