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scII-Chart v8.0  June '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-CHART IS PROVIDED ''AS IS''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OR IMPLIED, INCLUDING, BUT NOT LIMITED TO THE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RCHANTABILITY AND FITNESS FOR A PARTICULAR PURPOSE.  YOU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RISK AS TO THE QUALITY AND PERFORMANCE OF ASCII-CHART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-CHART PROVE DEFECTIVE, YOU (AND NOT HECTOR NORIEGA R.) 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COST OF ALL NECESSARY SERVICING, REPAIR OR CORRECTION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ECTOR NORIEGA R.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ITS, LOST SAVINGS OR OTHER CONSEQUENTIAL OR INCIDENT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OF THE USE OR INABILITY TO USE ASCII-CHART EVEN IF HECTOR NORIEGA R.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ADVISED OF THE POSSIBILITY OF SUCH DAMAGES.  HECTOR NORIEGA R.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WARRANT THAT THE FUNCTIONS CONTAINED IN ASCII-CHART WILL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R THAT THE OPERATION OF ASCII-CHART WILL BE UNINTE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FREE.  ALSO NOTE THAT "YOU ARE NOT" LICENSED TO USE ASCII-CH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"YOU ARE NOT" GIVEN PERMISSION TO USE ASCII-CHART UNLESS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LL THE TERMS STATED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