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                                           v8.0     June '9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is a very small memory resident utility that helps you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nput)  Ascii characters (all of them: 0 to 255) 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t the cursor position, and  "WITHOUT"  the "three-digit"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to enter from the KeyPad with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can also be used to find and paste thos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ldes, marks and symbols; or  the characters  needed to form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circle  -and AscII-Chart finds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-Chart v8.00 also offers a "Scan Key Mode" that is 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t displays the Keyboard Ke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t displays the key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nd it displays the key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formation is  displayed in  Decimal, Hexadecimal,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 for any key that you pus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after installing AscII-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S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              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Left-Shift ..................... Pop-Up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Left-Shift ......................... It duplicates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locate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 Right-Shift ........................ It copies the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scII-Chart window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cation, and at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hif-Keys ......................... Pops-Up the AscII-Chart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then shows you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xadecimal, and cha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character tha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re available when the AscII-Chart Window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KEY                   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THOUT sending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program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y ............................. Closes the AscII-Char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nd send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Key ........................... Toggle window scroll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ss once to activat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isactivate window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 use the cursor-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move the window or menu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Key ................................ Press this key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"Scan Key Mode" 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exit just press ES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Key .............................. Display the Binary No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 character at the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Up Key .......... Or ... 8 Key .......... Move menub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Down Key ........ Or ... K Key .......... Move menu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Key ................ Or ... J Key .......... Move menubar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Key ............... Or ... 7 Key .......... Move menubar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Right Key ............................... Show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-Left Key ........ Or ... Backspace Key... Show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Up Key ............ Or ... 9 Key .......... Show previou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-Down Key .......... Or ... L Key .......... Show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Left Key 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U-Key .................................. Show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Cursor-Right Key 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O-Key .................................. Show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and 6 Keys ................................... Adjust wind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When the AscII-Chart window is in the wind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, you can scroll it with the Page-Down, Page_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, End, keys or with the Arrow-Keys.  Try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-Arrow, as well as Control Right-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key ...... sing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key ...... misc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key ...... ques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key ...... math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key ...... gral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key ...... all chars with a single quote (')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key ...... graph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...... all the letters similar to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key ...... usefu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key ...... same a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key ...... graphic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key ...... all the letters similar to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key ...... all the letters similar to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key ...... all the letters similar to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y ...... all the letters similar to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key ...... all the letters similar to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key ...... all the letters similar to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key ...... ornaments such as heart, lif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key ...... all the letters similar to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key ...... all the letters similar to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key ...... all the letters similar to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key ...... all the esclamation poi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key ...... all the letters with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key ...... all the chars with a back-single quote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key ...... all the chars with a tilde like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key ...... all the question mark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key ...... all the chars with dots or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 key ...... all the chars with 2 dots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key ......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key ...... dou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key ...... same as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key ...... all the chars with "^" on top of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key ...... all the Lef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key ...... all the Right-Top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key ...... all the Lef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key ...... all the Right-Bottom corner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se keys, just keep pressing the selected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find the desir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let's say that you want to find the letter "N"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lde like "~" on top of it..  So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ush the Control Left-Shift keys together to Pop-Up AscII-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Push the letter "N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Keep pressing it until you find the one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s all!  Now if you want to send the character to th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, then just push the ENTER key.  Or push the ESCAP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ithout sending any character to your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