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BESTHES'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any of BesThes' DOC - REGISTER.DOC, BESTHES.DO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DOC - type at DOS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:\DIR\filename.DOC  PRN/B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C is the drive and DIR the directory where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. (Replace filename by the name of the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oftware Co. issues three ki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/LICE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GISTRATION:  $2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(For government offices, public institu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es): $25.00, plus $15 for each potential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 LICENSE (For educational institutions): $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grants the right of usage to all staff members and stud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itution is authorized to collect, either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its bookstore or student union, a fee of up to $8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from its students and staff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taff member or student of a collectively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al institution may become a PERSONAL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nly $15, including the license for any supp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purchased by the educational in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ree kinds of REGISTRATION/LICENSES enjoy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ATEST REGISTERED VERSION: Add the m.&amp; h. cos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, and the latest registered vers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PGRADING: Any future program-enhanced or vocabulary-re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will be sent to you for only slightly more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ITIONAL PERSONAL REGISTRATIONS: Give your friends the g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BesThes registration for only $15 each. This will g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he same rights you presently enjoy,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to use supplementary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CHNICAL ASSISTANCE: We are always at your disposal t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you may have regarding the use of BesT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have already registered or are still try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program. If a serious bug is reported within three month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gistration, we will either fix it and send a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o the registrant, or refund the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initial three-month period, please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to us with any problems you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ail: Language Software Co., POB 3080, Beersheva 841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AX: 972 7 433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-mail: INTERNET:100274.65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-MODULE LICE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ERSONAL LICENSE: $10 each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PAY FOR ONE AND GET TWO promotional off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rder two modules along with your registrat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nly have to pay for the fir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TE LICENSE: $10 + $5 per module for each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al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LLECTIVE LICENSE for educational institutions: $50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supplementary vocabulary modules is not restri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only. It is also available to non-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, in any of the three categories, as a last tes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, with the understanding that if BesThes continu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after a reasonable trial period,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will be appli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order one or more modules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BesThes - REGISTERED or NON-REGIS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your status - with the modules incorpor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.DIC and BESTHES.CDF files. These fil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hangeable between different versions of BESTHES. 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 NON-REGISTERED user and are trying out BesTh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GISTERED copy, you will not be able to use the supp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and HANDLING COSTS: You must add m.&amp; h. costs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quire a diskette to be sent ($5 for a 5.25", and $7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" disket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ces are in U.S. dollars, but we also ac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amounts in the following currenc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$, $A, S$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, DM, Fmk, F, SwF, BF, SKr, NKr, DKr, R, 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ta, Yen, Lit, NI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or apply for a license, send a check or credit-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DIRECTLY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oftware Co., Moria 52 Apt.4, P.O. Box 3080 Beersh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130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orders with MC, VISA, DINERS or EUROCARD may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Language Software Co. also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AX: 972 7 433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-mail:  INTERNET:100274.65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payments made DIRECTLY to Language Software Co.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economical way for us to handle foreign currenci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us to grant you a reduction of 10% on all price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deduct from the total (including m.&amp; h.) ON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ing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THROUGH PsL (800 phone-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orders using MC, VISA, AMEX or DISCOVER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through the "Public software Library" (PsL) (Hous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) by calling 800-2424-PsL or 713-524-6394; or by FA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; or by CIS E-mail to 71355,470. You can also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orders to PsL at P.O.Box 35705, Houston,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235-5705. Refer item #115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PsL NUMBERS ARE FOR ORDERS ONLY. Please DO NOT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for inquires related to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hipment of an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, technical support, discounts,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s, etc., MUST BE DIRECTED EXCLUSIVELY - by FAX, E-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gular mail - to Language Software Co., Beersheva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guarantee an answer within 48 hours. For air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allow one week each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THROUGH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embers may register for a single copy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SERVE SHAREWARE REGISTRATION DATABASE - GO SW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appears in the database under the name BESTH1.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D 2647. The sum of $40 (registration fee +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-enrichment modules + m.&amp; h. costs) will be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SERVE bill. This price includes our promo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: PAY FOR ONE AND GET TWO. However,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chemes, such as multiple-copy registr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and COLLECTIVE LICENSES, and registrations which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supplementary modules, CANNOT be arrang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MPUSERV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nformation necessary for credit card paymen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mail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oftware Co., POB 3080, Beersheva 84130, Isra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ed to: Noah Nissani, INTERNET:100274.655@compuserve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ed to: (972 7 433 103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HOLD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name: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ame: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cial Security # (or usual ID # in your country)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(......)................  Other(......)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..................... Currency 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 ( )  VISA ( )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...................... Expiration date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ignature (when applicable).............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sent by mail: Language Software Co., POB 3080, Beersh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130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972 7 433 1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Noah Nissani, INTERNET:100274.65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V1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:  $25                                   $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EMENTARY VOCABULARY MODULES: $1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nearly 6,000 new entries per module)               $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p.&amp;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5.25"/3.5", $5/$7, respectively                 $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       $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 FOR ONE AND GET TWO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ood only when ordering two supp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along with registration)                  -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IGNATURE:...................... DATE: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ERSONAL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REGISTERED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(Personal/office/institution/company):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REGISTR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    $15                    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license for the vocabulary-enrich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you presentl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REGISTRANT'S SIGNATURE: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(If Site or Collective License):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EW REGISTRANT'S SIGNATURE (OPTIONAL):.............. DATE: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/INSTITUTION/COMPANY NAME: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/BRANCH/SECTION: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V1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ADDITIONAL COP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UPPLEMENTARY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nearly 6,000 new entries per module):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opy: $25 + SUPPLEMENTARY MODULES x $10         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pies x ($15 + SUPPLEMENTARY MODULES x $5)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    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:...................... DATE: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ITLE:................................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 LICENSE for an EDUCATIONAL IN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 NAME: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/FACULTY/SCHOOL: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UPPLEMENTARY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nearly 6,000 new entries per module):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:  $200 + SUPPLEMENTARY MODULES x $50   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:...................... DATE: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ITLE:................................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GISTRATION for STAFF and STUD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LY-LICENSED IN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 NAME: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/FACULTY/SCHOOL: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ISHMENT ADDRESS: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NAME: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STUDENT/STAFF MEMBER (Circle appropri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ADDRESS: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$15 (Includes license for the supp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covered by the COLLECTIVE LICENSE)             $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EMENTARY MODULES (Not cove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 LICENSE) $10 each                           $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     $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 $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IGNATURE:...................... DATE: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