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al Toolkit Pro by Eugene Kaspersky 2.2, Lite version (AVPL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beta]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EAD THE FILE LICENSE.DOC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- is a "lite" version of the powerful AVP anti-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PLite is executed from the command line prompt on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VP features except: virus disinfection, and scann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SHAREWARE. You are free to use AVP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evaluation period of 30 consecutive days afterwhich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a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heck the AVPLite sub-directory for the databas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P.SET), and anti-virus databases (*.AVB files). AVPLite will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es without the AVP.SET and *.AVB files. See be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latest updates of the AVP.SET file and *.AVB (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hile using AVPLite [beta] versio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rest AVP distributo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Siz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ORDER.TXT    3091   - USA Single / Commercial / Government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EDU.TXT      2967   - USA Special Educationa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     6678   -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.EXE    20423   - the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7428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.SET          112   - SE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220   -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.AVB     16098   - Kerne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_950523.AVB  287613   - the main anti-vir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950526.AVB    3955 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950603.AVB    2641 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950612.AVB    2024 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950617.AVB    1773 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950624.AVB    1237 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950624.AVB    1881   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.AVB     11915   - Unp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.AVB          7090   - Code Analyz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.AVB     10341   - Troja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UGET.TXT     907   - What you get when you register A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ptions and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 from the DOS prompt AVPLite support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LITE [options] path[\filename]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- any DOS path, * or *: - all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wildcards * or ? - Default i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kip memory test            /D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skip MBR test               /H  disable 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skip boot sector test       /U  disable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=path  swapping directory     /X  do not us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[=filename]  save report      /S  s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display OK messages         /N  check remote disks, used with 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virus scanning are available in return codes (DO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No virus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Virus scan wa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Suspicious object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Known viruses wer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File AVPLite.EXE is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new virus which is not detected by AVPlit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ample to your nearest AVPLite distributor.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ti-virus database in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of AVP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for Antiviral Toolkit Pro (AVP) and (AVPLite) are 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via ftp sites and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netcom.com:/pub/ka/kapeer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.com:/pub/usr/pmonti/avp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nformatik.uni-hamburg.de:/pub/virus/progs/avp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k.oakland.edu:/pub/msdos/virus/avp*.*       (and mirrored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yf-kr.edu.pl:/pub/msdos/mirror/vir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icomm.rnd.su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       : +7 (8632) 69-6931 (8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7 095 278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7 095 932-8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zerland  : Metropolitan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41 (0)31 348-1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1 (0)31 348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1 (0)31 348-0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276a Marsden Rd, Carlingford, NSW, Australia, 21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61-2-874-63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/BBS     : +61-2-858-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roger@sydney.DIALix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    : 3:711/9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Roger D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Rescue sp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110 route du Condroz 4121 Neupr.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  : +3241720399, +3219323304 (other De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/Fax     : +324172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: peterpan@datarescue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Dr. Pierre Vandeve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CE  and African French-speak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 Gerard Mannig, Computer Security Con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BP 7, F-76161 DARNETAL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  : +33 3559-9344/+33 3559-9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mannig@world-net.sc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      : 2:322/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KON Software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    : D-07715 Jena - Deutschland,  Postfach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:  : +49 - 36424 - 241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</w:t>
        <w:tab/>
        <w:t xml:space="preserve">    : prokon@gtc11.gt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:    : Theo Christoph and Deitmar Haiden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ard Fuhs Elektronik (Mr. Howard Fuh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Rheingaustr. 152  65203 Wiesbaden - Biebri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49 611 677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+49 611 603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 : 100120.5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00144 Umberto Saba st. n. 54/C Rom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39-6-50.20.8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/Phone   : +39-6-50.03.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Mr. Paolo Mon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I Ltd., Moscow 109052 Nizhegorodskaya st.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7-095-278-9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ax         : +7-095-278-2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-mail      : eugene@kamis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BBS         : +7-095-278-9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IDO        : 2:5020/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ommunications CO, 107/25 Oborony st, 344007, Rostov-na-Donu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 : Mikhael Monastyrsky, Alexander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(s)     : +7 (8632) 62-0562, 63-1360, 64-30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 : +7 (8632) 63-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 : avp-support@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         : +7 (8632) 69-6931 (8 lines) 2400-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or telnet 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         : ftp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          : www.icomm.rnd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for more AVP distributors in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CIMEX, </w:t>
        <w:tab/>
        <w:t>Al. Stanow Zjednoczonych 46/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+48 (22)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+48 (22) 10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bored@maloka.waw.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    : 2:480/33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Mr. Wolodzimer La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Matrix Computers cc. (MM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The Village, 47 Esselen Sl., Sunny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retoria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address : P.O.  Box 13991, Taudium 003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      : (27-12) 341-7524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(27-12) 341-1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 and LIE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politan Network BBS, AVP, Postfach 827, 3000 Bern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(s)    : +41 (0)31 348-04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+41 (0)31 348-04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      : avp-support@metro-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        : +41 (0)31 348-1331    +41 (0)31 348-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+41 (0)31 348-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 : Mr. Gerard VU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 : Chung Hsiao E. Rd., 9F-a, No. 303., Sec. 3,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        : (+8862)-740-56-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 : (+8862)-721-28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W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ton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: No.1 Creation Rd. III, Science-Based Industrial P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Hsin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        : 886-35-7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        : 886-35-7702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ral Command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  : P.O. Box 856 Brunswick, Ohio 4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/fax  : 216-273-2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   : Keith A.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: kapeer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