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 ���  �������  �������  �������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 ��� ���    �����  ���߱��  ���߱��  ��� ���  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 ���    ���    ��� ���  ������� 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 ��� ���    ���    ��� ���  ���߱��  ��� ��� 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������    ���    �������  ��� ��� 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������     ��     ������   ��  ��   ��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DOS applications ONCE A DAY - an AUTOEX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- 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2, All rights reserved, PC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as written to save users tim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pplications, like virus scanning programs, ONC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h=c:\dos;c: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' RUNS JUST ONCE A DAY ===&gt;  AUTORUN SC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ypical day, a user may re-boot his PC several ti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scanning the hard disk each time is redunda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RUN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compares the current date to the last execu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canner (or any application).  If the d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AUTORUN does nothing.  If these dates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sets the last execution date to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your scann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is SHAREWARE and is supported by you, our tru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today!   It is modestly priced at $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$12 for each diskette that you wish for u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our latest release (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*  *  *   THANK YOU FOR SUPPORTING SHAREWARE  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RUN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.DOC            This docum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.EXE            The executable AUTORU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.CFG            An initial config file for AUTO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 is designed to run a given program once a day.  To do th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 program should be placed in the AUTOEXEC.BAT file.  The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computer is rebooted AUTORUN will execute.  AUTORUN will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the current date to the last execution date.  If the da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UTORUN does nothing.  If the dates are different AUTORUN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execution date to the current date and runs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last execution date is stored in the AUTORUN.CFG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ecial "stuck" date.  The stuck date is initially 01/01/8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user may change this by running AUTORUN STUCK=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M/DD/YY is a new stuck date.  The stuck date is used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ho's clock/calendars are broken and stuck on a fix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01/01/80.  AUTORUN will find the AUTORUN.CFG only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 may take three additional actions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TORUN is being run for the first time.  AUTORUN.CF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with the current date as the last execution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1/80 as the stuck date.  The specified program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the current date matches the stuck date, AUTORUN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 you want to run the program XXXXX  (Y/N) ?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XXXXX is the program name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TORUN is run with the STUCK= option.  AUTORUN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uck date into AUTORUN.CFG and ignore any other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edit the AUTORUN.CFG file with a text edito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ve and the program is not executing properly, era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 your normal AUTORUN (i.e. with the normal arguments)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uild the AUTORUN.CFG file with the current date.  Then if you h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tuck date run AUTORUN STUCK=you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s AUTORUN [STUCK=MM/DD/YY] PROGRAM [PROGRAM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�STUCK=MM/DD/YY is an optional parameter to inp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n which the computer is stuck on i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ad and is not stuck on 01/01/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! The date MUST be entered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GRAM is the name of the program to run upon a d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GRAM OPTIONS are command line options fo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  AUTORUN Registration Opportunity     * * 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decide if you want to buy a product i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rst.  AUTORUN is SHAREWARE, not free software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ed to register by completing this form and mailing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ck.  Registered users receive notice of other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ackages and get on the mailing list for not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ools and applications.  We have other hand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       PC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       PO Box 467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       Atlanta,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ay/Night ___________________________________       30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AUTORUN   From:_______________________________, Who is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D) Shareware Distributor       __E) BBS by Modem      __F) At Com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s:                    AUTORUN is used:</w:t>
      </w:r>
    </w:p>
    <w:p>
      <w:pPr>
        <w:pStyle w:val="PreformattedText"/>
        <w:bidi w:val="0"/>
        <w:jc w:val="left"/>
        <w:rPr/>
      </w:pPr>
      <w:r>
        <w:rPr/>
        <w:t>__A) 3.5"     __B) 5.25"          __A) Work              __B)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100      One to hundred users                $6.00  Each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or more  Corporate License (w/source code) $495.00  Unlimit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CE EACH        TOTAL</w:t>
      </w:r>
    </w:p>
    <w:p>
      <w:pPr>
        <w:pStyle w:val="PreformattedText"/>
        <w:bidi w:val="0"/>
        <w:jc w:val="left"/>
        <w:rPr/>
      </w:pPr>
      <w:r>
        <w:rPr/>
        <w:t>QUANTITY              DESCRIPTION              SYSTEM</w:t>
      </w:r>
    </w:p>
    <w:p>
      <w:pPr>
        <w:pStyle w:val="PreformattedText"/>
        <w:bidi w:val="0"/>
        <w:jc w:val="left"/>
        <w:rPr/>
      </w:pPr>
      <w:r>
        <w:rPr/>
        <w:t>--------   ---------------------------------   ----------      ---------</w:t>
      </w:r>
    </w:p>
    <w:p>
      <w:pPr>
        <w:pStyle w:val="PreformattedText"/>
        <w:bidi w:val="0"/>
        <w:jc w:val="left"/>
        <w:rPr/>
      </w:pPr>
      <w:r>
        <w:rPr/>
        <w:t>________   AUTORUN Version 1.1 Software Lic.   ___$6.00__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Send latest version on Diskette     __$12.00__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rgia residents please add state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add $10.00 for shipping diskettes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80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* *    Thank you for Using and Sharing AUTORUN 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, PC Advice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04) 396-22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