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SEND V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Joseph Sheppard, Sysop, The Ledge PCBoard - (818) 896-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.EXE allows users to send "AT" commands to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prompt, or from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.EXE does not need a DTR utility to make it work.  DTR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AT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.EXE follows the DSZPORT= setting if it's foun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.EXE works with non-standard COM ports via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OMBASE and COM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.EXE can be used to dial a telephone.  It is sma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helled out to by most database programs to creat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.EXE is written with Borland's Turbo Pascal  using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rom Prokit, (c) Samuel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.EXE is not "Free Software".  If you use it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, registration is required.  See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ration"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command to the modem, the user runs ATSEND.EX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TSEND at the DOS command prompt followed by the command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em, and the port the modem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ort is COM1 at standard address 3F8/IRQ4, so if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COM1 then you don't need to specify a port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 it in the DOS environment using the DSZPOR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em is connected to COM2 at standard address 2F8/IRQ3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need to follow the command to be sent with the number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SZPORT=2 in your DOS environment.  Non-Standard COM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nd explain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 called ATOK is used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out routines.  This is useful when ATSEND is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a telephone.  To keep the modem from waiting for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an "OK" place ATOK=NO in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 H1               (Take modem connected to COM1 off the h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 H1M0 2           (Take modem connected to COM2 off hook and turn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 M1DT18188962007  (Tell modem connected to COM1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818-896-2007). Use the ATO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when using ATSEND to di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 Z 2              (Perform a reset on the modem connected to CO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SZPORT variable, and avoid having to typ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the command line, put the following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  SET DSZPORT=&lt;PORT&gt;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SZPORT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POR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 works with standard and non-standard serial por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Base Address   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    3F8       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   2F8            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   3E8       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   2E8            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5    Undefined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6    Undefined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7    2E8             IRQ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8    3E8             IRQ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se setups, you can simply specify the port numb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ND command line (Example: ATSEND Z 8 to reset a modem on COM8: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ort is setup differently, then ATSEND will look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called COMBASE and COM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SE must be converted from hex to decimal in order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 744 for 2E8).  A utility called HEX2DEC.EXE is included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nging your hex port address to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RQ is simply the IRQ number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ere going to run COM7 with a Base Address of 2F8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2, at the DOS prompt, or in a batch file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BASE=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IRQ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will override any DSZPORT, or command lin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program called HEX2DEC.EXE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your hex port address into decimal.  If COMBASE and COMIRQ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, there is no need to put the port numb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B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Batch is the easy way out.  It will create batch file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nd the proper commands to ATSEND, including COM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SE, including automatic hex to decimal conversi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ATCH to create a batch file called ATH1.BAT. 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ATH1 from DOS just like you were insid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as a utility to take my modem off the hook during BB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so that callers wouldn't ring the line during the event. 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uses for it, and would be interested in hea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find new ways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gram along with other softwar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re always available for download by first time caller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The Ledge PCBoard, 818-896-2007 (HST/Terbo/V32.bis).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may download my programs on the first call when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pplication which can be found by typing the word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 You may pay for registration online with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DISCOVER or AMERICAN EXPRESS when you call The Ledg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t the main menu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problems, or suggestions to me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dg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-896-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Dual Standard HST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led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'NI-net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3175,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Shep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dg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858 Acc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.EXE is fully functional.  this is not crippled or limi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ort this method of distribution, and encourage i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a shareware registration of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s by Visa, Mastercard, Discover or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please call The Ledge PCBoard at (818) 896-2007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REGISTER at the main menu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gister via INTERNET EMAIL.  Send a messag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ledge.com that includes your credit card number, and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Please include your name as it appears on the card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billing address along with the 800 number that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of the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may be made payable to THE LEDGE PCBOARD and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SEPH SHEP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DG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858 ACC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S ANGELES, CA 90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he latest version of ATSEND by calling The 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t (818) 896-2007.  Simply answer the logon questionnai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the word SUPPORT at the main menu command prompt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enu, pick the (D)ownload optio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kaiw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/user/uninet/shepp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ftpmail@led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    list 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t you a listing of files available via FTPMAI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.  From this list you can get the name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ND.  If the latest version was ATSEND19.ZIP, you w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ftpmail@led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    get atsend19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request will be sent to you via return email in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warranty of any kin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 shall not be liable for any damag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, indirect, special or consequential arising from a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operate in the manner desired by the user. 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iable for any damage to data or property which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R INABILITY TO USE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