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PROGRAMMER'S CLUB RUSSIA 117133 MOSCOW P.O.BOX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ASI@PHYS.MSU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in the USA by EMS Profess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05 Buckhurst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lney MD 20832-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:+1(301)924-3594 Fax:+1(301)963-2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׷</w:t>
      </w:r>
      <w:r>
        <w:rPr/>
        <w:t>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׷</w:t>
      </w:r>
      <w:r>
        <w:rPr/>
        <w:t xml:space="preserve"> </w:t>
      </w:r>
      <w:r>
        <w:rPr/>
        <w:t>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׽</w:t>
      </w:r>
      <w:r>
        <w:rPr/>
        <w:t xml:space="preserve">  </w:t>
      </w:r>
      <w:r>
        <w:rPr/>
        <w:t>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\�                  Sergdesign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 ARCView Version 6.5 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Ĵ          1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          �                     �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                     � /           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2                           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                         3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The Best ARCView in the Universe !     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iew is new SHAREWAR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iew is designed for best usage of archives and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iew has all features that Norton's archive viewer ha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ch more convenient and powerful tool. You can use it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lone utility and as an additional viewer for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on.  Simply replace Norton's arcview and enjoy th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iew may do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iew arhives in .ARC, .PAK, .ZIP, .LZH, .ICE, .C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OO, .LIM, .HA � .ARJ formats more quickly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s do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iew SFX archives from all archiv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ows full pathnames or brief - a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upports EgaLines(Alt-F9) and most of non-standard video mod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cognizes archive form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cognizes files scrambled with password and marks them with a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ing for password when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ows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ests, unpacks, views and deletes files from archive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s, if they are available in current directory or vi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archivers which are automatically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EXT � packing / unpacking �  dele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ARC �     PKXARC.COM      � PKARC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PAK �      PAK.EXE        �  PAK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ZIP �    PKUNZIP.EXE      � PKZIP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ICE �      LHA.EXE        �  LHA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ZH �      LHA.EXE        �  LHA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ARJ �      ARJ.EXE        �  ARJ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HZ �     CHARC.EXE       � CHARC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ZOO �      ZOO.EXE        �  ZOO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LIM �     LIMIT.EXE       � LIMI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HA  �       HA.EXE        �   HA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iew is 100% compartible with following operationa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     Versions 3.30, 5.00, 6.00, 7.0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-DOS     Version 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Q-DOS Version 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/2       Version  2.00,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 Windows Versions 3.0,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J   Versions 2.30, 2.39b, 2.39d, 2.39f,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C 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A   Versions 2.13, 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K   Version 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ARC Version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ZIP Versions 1.1, 1.2, 1.93a, 2.01b, 2.04c, 2.04e,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   Version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 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    Version  0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View does not support multi volume archives created by PKZIP 2.0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iew has been successfully tested with Norton Comman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3.0, 4.0, Volkov Commander Versions 4.00.027 - .036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ree Gold. ARCView may be started under every environm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name is available via the command line. Replace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iew with this ARCView and continue sessio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and features of ARCView 6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-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- view archive comment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3 - view file with alternat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4 - Extract to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Full/Brief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Se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 -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-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9 - ARJ - 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 - show configuration. You'll se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 Setup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Packer : PKZIP.EX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Unpacker : PKUNZIP.EX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View comline : -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npack comline : -D -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lete comline : -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Test comline : -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Add comline : -me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Alt Viewer : wpview.ex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Editor : edit.co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Temp path : E: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O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ettings, set ARCVIEW environment variable or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arcview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iew.exe  - ARCView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iew.ext  - extensions file such as NC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reg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, please contact: ASI@PHYS.MSU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CView appears to be useful,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Profess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05 Buckhurst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ney MD 20832-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tte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