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CV - Verbose ARC Directory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21 - Mar 6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display the names and attributes of fil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an ARC archive file. This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function of the ARC program which produces a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ARCV  [d:][path]filespec[.ARC]  [/p] [/z] [/b] [&gt;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If no operands are entered, a display of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forma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ive and path are optional. The filespec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ldcard cahracters * and ?. All files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pecification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ilespec extension is omitted, the extension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Use the /p parameter to pause the display whe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f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Use the /z parameter to list all file entries in an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directory files created by ARC version 6.0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Use the /b parameter to suppress the d:\pa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Display the directory of the TEST.ARC file,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V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Display the directories of all ARC files, but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to the file ARC.D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V * &gt;ARC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Print the directory of the file NUBIES.ARC in directory 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V A:\RTEST\NUBIES &gt;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by Vernon D. Buerg  1986,87,88,89. ALL RIGHST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CV - Verbose ARC Directory L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sion 1.21 - Mar 6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0 - 1/5/86   initial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3 - 1/10/86  released for general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4 - 1/19/86  make displays MS-DOS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5 - 1/23/86  supports ARC 5.0 new form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6 - 1/26/86  correct total S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7 - 3/22/86  change open for inpu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8 - 3/28/86  correct zero divide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9 - 4/08/86  check SF for funny arch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0 - 4/18/86  correct divide overflow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1 - 4/23/86  correct stowage fa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2 - 4/26/86  correct sending totals for no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3 - 5/11/86  expand search for header arc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4 - 5/21/86  change for 'No files found' error on clo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5 - 6/14/86  for DPATH, etc, use 'filename' if no files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6 - 12/31/86 add entry for type 9 format, squas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7 - 1/27/87  add DOS 3.x file sha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t size under 2k, improve speed</w:t>
      </w:r>
    </w:p>
    <w:p>
      <w:pPr>
        <w:pStyle w:val="PreformattedText"/>
        <w:bidi w:val="0"/>
        <w:jc w:val="left"/>
        <w:rPr/>
      </w:pPr>
      <w:r>
        <w:rPr/>
        <w:t>|       1.18 - 1/11/89  add /p parameter to pause at screen full</w:t>
      </w:r>
    </w:p>
    <w:p>
      <w:pPr>
        <w:pStyle w:val="PreformattedText"/>
        <w:bidi w:val="0"/>
        <w:jc w:val="left"/>
        <w:rPr/>
      </w:pPr>
      <w:r>
        <w:rPr/>
        <w:t>|                       add entries for other styles, e.g. crushing</w:t>
      </w:r>
    </w:p>
    <w:p>
      <w:pPr>
        <w:pStyle w:val="PreformattedText"/>
        <w:bidi w:val="0"/>
        <w:jc w:val="left"/>
        <w:rPr/>
      </w:pPr>
      <w:r>
        <w:rPr/>
        <w:t>|       1.19 - 2/06/89  add /z parameter for expansion of subdir files</w:t>
      </w:r>
    </w:p>
    <w:p>
      <w:pPr>
        <w:pStyle w:val="PreformattedText"/>
        <w:bidi w:val="0"/>
        <w:jc w:val="left"/>
        <w:rPr/>
      </w:pPr>
      <w:r>
        <w:rPr/>
        <w:t>|       1.20 - 2/10/89  fix-up JMPs for assembly by MASM</w:t>
      </w:r>
    </w:p>
    <w:p>
      <w:pPr>
        <w:pStyle w:val="PreformattedText"/>
        <w:bidi w:val="0"/>
        <w:jc w:val="left"/>
        <w:rPr/>
      </w:pPr>
      <w:r>
        <w:rPr/>
        <w:t>|       1.21 - 3/06/89  add /b option to suppress d:\path for BBS use</w:t>
      </w:r>
    </w:p>
    <w:p>
      <w:pPr>
        <w:pStyle w:val="PreformattedText"/>
        <w:bidi w:val="0"/>
        <w:jc w:val="left"/>
        <w:rPr/>
      </w:pPr>
      <w:r>
        <w:rPr/>
        <w:t>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CV - Verbose ARC Directory Lister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sion 1.21 - Mar 6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V (c) Copyright Vernon D. Buerg 1986-89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for the IBM PC using DOS 2.0,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V was written using the SLR Systems assembler. The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cluded, but it may not compile using other assembl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make changes to the source, please do not dis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thout express written permission from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V is  supplied  for  personal,  private  use. Feel fre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 ARCV given these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program  shall be supplied in its original,  unmod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, which includes this document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no fee is char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"commmercial" use without a license is prohibi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program may not be included -  or bundled - with 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ods or services.  Exceptions may be granted upon  writ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 only.  This also applies to clubs and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direct your inquiries, complaints, suggestions, etc.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non D. Buer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9 White Oak Circ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taluma, CA  949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: (707) 778-8944, 24 hour BBS; 300-2400, 9600 Hay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or-  (707) 778-8841, 24 hour BBS; 300-2400, 9600 H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userve:  70007,1212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