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F  Find Text in ARC Files                               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                                Feb 1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search files in ARC archive files for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ARCF  [d:][path]filename[.ARC]  [filespecs...] 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B] [/C] [/F] [/Q] [/S] [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The d:path\filename and "text"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and path are optional. The 'filenam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espec' parameters may contain the wildcard charact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?.  All files matching the 'filespec'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'filename'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'filename' extension is omitted, the extension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text' search criteria must begin an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quote character, e.g. ARCF TEST.ARC "SOMET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clude the ? character in the search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ote "any" character. Thus, "A?C" would produce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ABC" or "A2C" occurs in the fil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al switch (/x) characters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nds, e.g. ARCF TEST "april 1" /c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you would only want to search "text"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  Text files consist of ASCII recor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ends in a carriage control (CR)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record length is 4096 bytes. 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binary and text, use the /B option. 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characters is display when text is found in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ntrol characters are changed to spaces.  If /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any hi-ASCII (greater than 127)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F (c) Copyright 1987 by Vernon D. Buer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F  Find Text in ARC Files                                Version 1.06</w:t>
      </w:r>
    </w:p>
    <w:p>
      <w:pPr>
        <w:pStyle w:val="PreformattedText"/>
        <w:bidi w:val="0"/>
        <w:jc w:val="left"/>
        <w:rPr/>
      </w:pPr>
      <w:r>
        <w:rPr/>
        <w:t>____________________________                                Feb 17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- include Binary files, i.e. files with the ext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.EXE, .COM, .OBJ, .LIB and .B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mitted, only non-binary file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- case sensitive search; if omitted, the search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is made regardless of the case, i.e. 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ower case letters are treated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- display the name of the file begin searched onl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an text is found within the file; if omit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s of all files are displayed as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ce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- supplies any encryption (garble) password, e.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PSWD would supply PSWD a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- suppress beeps and bells; if omitted, beeps are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- suppress displaying the names of the files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; this includes suppressing th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archive file name(s), too. When us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, the only display is of the file nam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sear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- ignore white-space; if omitted, spaces and tab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F  Find Text in ARC Files                                Version 1.06</w:t>
      </w:r>
    </w:p>
    <w:p>
      <w:pPr>
        <w:pStyle w:val="PreformattedText"/>
        <w:bidi w:val="0"/>
        <w:jc w:val="left"/>
        <w:rPr/>
      </w:pPr>
      <w:r>
        <w:rPr/>
        <w:t>____________________________                                Feb 17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- 10/8/87 - First public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3 - 10/16/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mprove display when control characters are inv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 use of ? as wildcard in search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4 - 10/23/86 - Add more binary ext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5 - 11/09/87 - Correction for files without extensions</w:t>
      </w:r>
    </w:p>
    <w:p>
      <w:pPr>
        <w:pStyle w:val="PreformattedText"/>
        <w:bidi w:val="0"/>
        <w:jc w:val="left"/>
        <w:rPr/>
      </w:pPr>
      <w:r>
        <w:rPr/>
        <w:t>|       1.06 -  2/17/88 - Corrections for finding text at end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for the IBM PC using DOS 2.0, or la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F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is hereby granted to reproduce and disseminate ARCF s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F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py of ARCF may be distributed without including a cop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e is prohibited without express, written permis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/BBS:   415-994-2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