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� ������� 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� ��      ������     ��� � �</w:t>
      </w:r>
      <w:r>
        <w:rPr/>
        <w:t>ķ �ķ �ķ     ��� ��� �ķ �ķ �ķ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� ��  ��� �   ��     ��� � ��� ��� �       �</w:t>
      </w:r>
      <w:r>
        <w:rPr/>
        <w:t>Ľ ��� �   ���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 �    �            </w:t>
      </w:r>
      <w:r>
        <w:rPr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age:  VLS [pattern] [CO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COOL' alternates color every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Moving round          12   Shades pulled       23   Quick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Slide up              13   Close curtain       24   Nic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Slide up colorful     14   Double swivel       25   Open and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Exploding ball        15   Open diagonal       26   Side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Round and round       16   Shooting lines      27   Top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Stars                 17   Falling brick       28   Both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Circles               18   Squirmy lines       29   Window 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Polygons              19   Wiggly line         30   City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Yarn Ball             20   Square explode      31   Sn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Slide across          21   Wow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Clock                 22   Moving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ltimate replacement for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ring CL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the mundane CLS command with exciting, colorful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at attract immediate attention.  Instead of dull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instantly stand out.  When you list a directory,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a cool effect, and relieve some of the boredom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tting at the computer for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, there are plenty of cute little "CLEAR THE SCREEN"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ge $10.00 and only provide you with one text screen z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 downloaded one yesterday.  Ho hum... and the funny th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uthor took himself REAL SERIOUSLY.  He had the "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" text, plus some stuff to make you feel guilty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his stuff.  And then he had a chapter devoted on "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is Software".  The dang archive only had two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.  It shouldn't be THAT hard to inst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here you go, a FREE utility to clear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ather large, but well worth it.  I tried not to install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ivers and fonts, attempting to reduce the file siz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ith VGA graphics will take up MEGA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VLS pattern [CO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LS        picks a random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LS /?     shows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        can be any one of the screen desig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            creates a random color pattern for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the pixel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mally, a color is picked at random, t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screen clearing.  COOL makes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every pixel (try it out on a few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see the 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 Some of the patterns will ignore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cause of their unique sty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OL does not change the effect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it on tha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Moving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Slide up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Explodin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Round and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Yarn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Slid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Shades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Close cu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Double sw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Open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Shoo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Falling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Squirm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Wiggl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 Square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 Wow !           (check this one out fir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  Moving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  Quick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  Nic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 Open and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  Side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   Top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   Both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   Window 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  City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  Sn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ation is the only way to really see the ful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enclosed program DEMO.BAT for a quick show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s.  You may want to create a batch fi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one, or have several keyboard aliases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MISCELLANEOUS NOTES 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"VLS" with no arguments causes VLS to pick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and use the COO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his should work fine on a EGA system, since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y actual screen coordinates.  Anything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will look lik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version 3.0.  I plan to introduce a PLASM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oves around the screen (looks fantastic!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.  However, see the enclosed CATALO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a great deal on an awesome set of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other day and check my mai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AntiVirus ROCK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282-554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Ŀ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Ĵ ��Ŀ ���Ŀ ���  ӷ   �� ��� ��Ŀ �  �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�  �   �    �    �   �   �  ���� �  �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�  �   �   ���   �����  ��� � �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  ���������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7) 282-5542    ����   ���� ����������� ����� 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�� ���     ��� ����        ���������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 ���     ��� ����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���� ����������� �����  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��  ���������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LY antivirus Board in D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:  Boot disks for DOS versions 3.0 - 6.2  (IBM and Micro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-the-second new vir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ttest and newest games (Apogee, Epic, +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every COMM protocol imaginable - we got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have more compression programs than all DFW boards, combi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antivirus text files than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are the HUB in Dallas/Fort Worth for Virus Research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where else can you obtain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00 AntiVirus programs (the newest SCAN, TBAV, F-PROT -&gt; -AV sea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50 compression programs             �  30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pload/Download first call          �  The Fastest LogIn in D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0 protocols                        �  14.4 Zoom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50 FILE areas                       �  No fee ever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oving toward 4,000+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OFFICIAL support BBS for STEALTH, ULTRA TOOLBOX, EXE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Sound Effects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 hours / 7 days  --&gt;   (817) 282-5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ing soon:  FAXing on-line, HUGE OFFLINE requestable file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FIDOnet virus echos,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ork, WILDnet, VirusEval Magazine, Virus-L dig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 new Zoom 28.8 vFas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