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umpus Tracker -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.L. Fuller/VT 76164,3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mpus Tracker is a &lt;&lt;FREE&gt;&gt; Windows applet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ind of scratch pad. You can use it to mak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lore the Wumpus realm. At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, you can click one button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pad and get ready for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t is very rudimentary. The single form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ed array of 20 pairs of text boxes, each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20 rooms in Hunt the Wumpu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box in a numbered pair to note the roo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numbered room. You can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make notes about hazards &amp; wumpi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racker, open it when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the Wumpus. Use your mouse to mak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window and to position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box you want to use. Then just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, you'll be moving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umpus window and the Track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would fix if I did this again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... the size and the position of the track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, it overlaps the Wumpus game window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each to opposite corners so that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windows at once. Yuk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..."automated updating." It wouldn't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up code which automatically inserts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 boxes associated with room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you are currently in. I thought about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decided it would kind of take the sport out of Hunt the Wum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it was a nice sunny day and I felt like going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here, so if anybody feels like foo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d souping it up a bit, go for it.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and try out improved versions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dropping me a note if/when you jazz it up,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H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