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ogram is a sample application for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a limited number of operations on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BOOKS.DAT" and simply displays the returned data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first be sure you have copied the Btrieve 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.EXE where Windows can find them.  Start the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Name menuitem from the main menu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king you for the filename.  The sample data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current directory, and you may give a full pat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ccessfully opened, a modeless dialog box will pop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of Btrieve operations which you can select from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"Get First" and click on the Execute in the main men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and display data returned. You can then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rom the listbox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, select close from the operations list, and execu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is closed, you can exit the program throug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