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21542586"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1294922679"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