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zip the archives (from DOS) into your VB directory or a new directory, e.g.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&gt;a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&gt;md c:\vbdi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&gt;pkunzip  \vbdis9e c:\vbdis\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 questions, inquireies and reporting problems(hopefully none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-mail me At     </w:t>
      </w:r>
      <w:r>
        <w:rPr>
          <w:rFonts w:eastAsia="Arial" w:cs="Arial" w:ascii="Arial" w:hAnsi="Arial"/>
          <w:b/>
          <w:bCs/>
          <w:sz w:val="22"/>
          <w:szCs w:val="22"/>
        </w:rPr>
        <w:t>VBandC@AOL.C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t please, don't overload me, I'm only one man against the whole wide world ;-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IMPORTANT Note: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This demo does not include the VB decompiler program (AOL would not allow me to upload it). You can request a demo version of the decompiler by sending an e-mail to the above e-mail address. Meanwhile you can enjoy the rest of the demo tools for optimizing your exe and protecting it from being decompiled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Thanks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Ash Rofail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Please read the Disclaimer Carefully before using this product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h Rofai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AKA DoDi 's Assista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:\MSOFFIC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1T17:05:00Z</dcterms:created>
  <dc:creator>Grant C. Russel</dc:creator>
  <dc:description/>
  <dc:language>en-US</dc:language>
  <cp:lastModifiedBy>Grant C. Russel</cp:lastModifiedBy>
  <dcterms:modified xsi:type="dcterms:W3CDTF">1996-02-21T17:05:00Z</dcterms:modified>
  <cp:revision>2</cp:revision>
  <dc:subject/>
  <dc:title>Unzip the archives (from DOS) into your VB directory or a new directory, e.g.:</dc:title>
</cp:coreProperties>
</file>