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YSTEM INFO program demonstrates a technique for extracting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Visual Basic 3.0.  Either Visual Basic 3.0 or the VBRUN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DLL is required to run the program.  The software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WAV sound files using either a sound card or the Microso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hich is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; however, the executable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no charge is made for the software.  A modest copying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so long as the fee does not exceed $5 U.S. 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directly from the author by sending $10 to cover media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is compressed archive should be copied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ypically C:\WINDOWS).  The program can be run from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F then R then type SYSINF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(C) Copyright Ward Mundy, 1994.  All rights reserved.  Se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orders to Ward Mundy, P.O. Box 1169, Atlanta, GA 3030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ree support through our Sky Valley BBS at 706/746-5109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s are required as a result of ou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nd the User Supported Software As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d, Muskegon, MI 49442-9427 or se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Mundy also is a member of the user supported softwar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sa).  ussa wants to make sure that the user supported soft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oft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sa member by contacting the member directly, ussa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Mediator can help you resolve a dispute or problem with a usa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a Mediator at Box 1000, London SE17 2U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