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2BMP.DLL v 1.0 (6-13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2BMP.DLL contains a DLL called STR2BMP.DLL for converting VB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B strings and vice versa. Also included are functions for inve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ing, ORing, and comparing bitmaps that have been convert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STR2BMP.DLL is included and may be modifi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ructions f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ll the files from STR2BMP.ZIP into a directory called C:\STR2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rom VB/WIN, load the C:\STR2BMP\TEST.MAK program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code demonstrates converting bitmaps to strings, perform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trings, and converting the strings back int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ource code included was compiled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maximum size bitmap that can be converted into a string using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320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o AND/OR two bitmaps, the bitmaps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lways remember to create a string large enough to hold the entir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alling DLL functions that expect strings containing bitmap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et a GPF. See sample code in TEST.FRM. The current D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eck the size of the string before trying to fill it!!!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used if you try to stuff too much bitmap into too small a str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Jorge Monasterio at Compuserve 72147,2674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suggestions about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