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TAT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Rotate.DLL Rotate.DLL has functions that will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rror Bitmaps within picturebox controls using Visual Basi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sample source Code Ready for Visual Basic and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VB declaration for the Custom Dynamic Library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in the form declaration or the Modu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FLIP Lib "rotate.DLL" (ByVal src As Integer, ByVal dest As Integer, ByVal Picture%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ROTATE Lib "rotate.DLL" (ByVal src As Integer, ByVal dest As Integer, ByVal Picture%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     = Source picture box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= Destination picture box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 = Source Picture box H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=   Func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  Function was no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stination and Source Picture boxes must have the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mode = 3 (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how to call the mi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% = FLIP(form1.Picture1.hDC, form1.Picture2.hDC, form1.Picture1.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Function has been called you must Refresh the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icture Box. Below is an examp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2.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Destination Image to an actual picture that can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picture box to another within Visual Basic You must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Refres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2.Picture = Picture2.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RA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....................................(304)36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.............................................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.......................................DSOFT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.......................................(304)584-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.........................................P.O. Box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umberport, WV  26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pe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