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 Toolz Code Manager Samp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sub directory under the PTCM working directory (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the sample files into that directory.  DO NOT UNZIP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E PTCM WORKING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lternately you can unzip the sample files into a temp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TCM's install library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