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Toolz Code Manager V1.0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 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latest VBX and DLL files are included in the PTCM10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latest files already in your WINDOWS\SYST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PTCM.EXE and PTCM.HLP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ould like to use the PTCM sample library, creat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under the PTCM working directory and unzip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ZIP in that directory.  DO NOT UNZIP LIBRARY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M WORKING 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 program icon someplace.  Be sure to inclu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 INI file will be created in your WINDOWS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TC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PTCM a useful addition to your toolbox of VB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please send a privat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42,3626.  Thank you for taking the time to evaluate Power Toolz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ition to on line hel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switch is available to disable the 3D dialogs used in PT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PTCM using the /d switch (Command LIne = C:\PTCM\PTCM.EXE 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ture Enhanc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ddition of a utility that will allow you to salvage snippets dro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ip support for add 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ckable code window and too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do I purchase this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for PTCM is $49.95.  You can purchase PTCM using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SWREG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our toll free order line 800-699-6395.  ORDERS ONLY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nd $49.95 in check,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 Ma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by, MA  0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: PTC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