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ample Power Tools Code Manager library...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