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23" w:type="dxa"/>
        <w:tblLayout w:type="fixed"/>
        <w:tblCellMar>
          <w:top w:w="0" w:type="dxa"/>
          <w:left w:w="108" w:type="dxa"/>
          <w:bottom w:w="0" w:type="dxa"/>
          <w:right w:w="108" w:type="dxa"/>
        </w:tblCellMar>
      </w:tblPr>
      <w:tblGrid>
        <w:gridCol w:w="9108"/>
      </w:tblGrid>
      <w:tr>
        <w:trPr/>
        <w:tc>
          <w:tcPr>
            <w:tcW w:w="9108" w:type="dxa"/>
            <w:tcBorders>
              <w:top w:val="single" w:sz="12" w:space="0" w:color="000000"/>
              <w:left w:val="single" w:sz="12"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jc w:val="center"/>
              <w:rPr>
                <w:rFonts w:ascii="Times New Roman" w:hAnsi="Times New Roman" w:eastAsia="Times New Roman" w:cs="Times New Roman"/>
                <w:b/>
                <w:b/>
                <w:bCs/>
              </w:rPr>
            </w:pPr>
            <w:r>
              <w:rPr>
                <w:rFonts w:eastAsia="Times New Roman" w:cs="Times New Roman" w:ascii="Times New Roman" w:hAnsi="Times New Roman"/>
                <w:b/>
                <w:bCs/>
              </w:rPr>
              <w:t>Prospero Software Products Limit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jc w:val="center"/>
              <w:rPr>
                <w:rFonts w:ascii="Times New Roman" w:hAnsi="Times New Roman" w:eastAsia="Times New Roman" w:cs="Times New Roman"/>
              </w:rPr>
            </w:pPr>
            <w:r>
              <w:rPr>
                <w:rFonts w:eastAsia="Times New Roman" w:cs="Times New Roman" w:ascii="Times New Roman" w:hAnsi="Times New Roman"/>
              </w:rPr>
              <w:t>41 Athol Street, Douglas, Isle of Man IM1 1LA, United Kingdom.</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jc w:val="center"/>
              <w:rPr>
                <w:rFonts w:ascii="Times New Roman" w:hAnsi="Times New Roman" w:eastAsia="Times New Roman" w:cs="Times New Roman"/>
                <w:b/>
                <w:b/>
                <w:bCs/>
              </w:rPr>
            </w:pPr>
            <w:r>
              <w:rPr>
                <w:rFonts w:eastAsia="Times New Roman" w:cs="Times New Roman" w:ascii="Times New Roman" w:hAnsi="Times New Roman"/>
              </w:rPr>
              <w:t>Phone: +44 (0)1624-681090. Fax: +44 (0)1624-681097. Compuserve 100332,1257.</w:t>
            </w:r>
          </w:p>
        </w:tc>
      </w:tr>
      <w:tr>
        <w:trPr/>
        <w:tc>
          <w:tcPr>
            <w:tcW w:w="9108" w:type="dxa"/>
            <w:tcBorders>
              <w:top w:val="single" w:sz="6" w:space="0" w:color="000000"/>
              <w:left w:val="single" w:sz="12"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jc w:val="center"/>
              <w:rPr/>
            </w:pPr>
            <w:r>
              <w:rPr>
                <w:rFonts w:eastAsia="Times New Roman" w:cs="Times New Roman" w:ascii="Times New Roman" w:hAnsi="Times New Roman"/>
                <w:b/>
                <w:bCs/>
                <w:u w:val="single"/>
              </w:rPr>
              <w:t>PLEASE</w:t>
            </w:r>
            <w:r>
              <w:rPr>
                <w:rFonts w:eastAsia="Times New Roman" w:cs="Times New Roman" w:ascii="Times New Roman" w:hAnsi="Times New Roman"/>
                <w:b/>
                <w:bCs/>
              </w:rPr>
              <w:t xml:space="preserve"> REGISTER AS A USER</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At Prospero Software Products, we really care about our software and our users. If you don't register we can not help you in any way should the need arise - you really are on your own. Any registration information you provide will not be divulged outside our company. To register, complete the information in this box and mail the whole form to PSP at the address above (keep a copy of this form for your record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NAME OF LICENSE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Your full name if personal license; Company name if corporate licens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YOUR NAME/TITL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Corporate license onl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ADDRES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CONTACT NUMBER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Phone/Fax/Email etc.)</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NUMBER OF LICENS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r>
          </w:p>
        </w:tc>
      </w:tr>
      <w:tr>
        <w:trPr/>
        <w:tc>
          <w:tcPr>
            <w:tcW w:w="9108" w:type="dxa"/>
            <w:tcBorders>
              <w:top w:val="single" w:sz="6" w:space="0" w:color="000000"/>
              <w:left w:val="single" w:sz="12"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jc w:val="center"/>
              <w:rPr>
                <w:rFonts w:ascii="Times New Roman" w:hAnsi="Times New Roman" w:eastAsia="Times New Roman" w:cs="Times New Roman"/>
                <w:b/>
                <w:b/>
                <w:bCs/>
              </w:rPr>
            </w:pPr>
            <w:r>
              <w:rPr>
                <w:rFonts w:eastAsia="Times New Roman" w:cs="Times New Roman" w:ascii="Times New Roman" w:hAnsi="Times New Roman"/>
                <w:b/>
                <w:bCs/>
              </w:rPr>
              <w:t>PSPNUM License Pric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b/>
                <w:b/>
                <w:bCs/>
              </w:rPr>
            </w:pPr>
            <w:r>
              <w:rPr>
                <w:rFonts w:eastAsia="Times New Roman" w:cs="Times New Roman" w:ascii="Times New Roman" w:hAnsi="Times New Roman"/>
              </w:rPr>
              <w:t>First License: US$75.00; Licenses 2-10: US$10.00 each; Further Licenses: US$5.00 each. Additional hard copies of PSPNUM User Guide: US$20.00. Prices exclude applicable taxes. Equivalent international pricing based on: US$100 = Pound Sterling 60 = Deutsche Mark 130 = Japanese Yen 8500.</w:t>
            </w:r>
          </w:p>
        </w:tc>
      </w:tr>
      <w:tr>
        <w:trPr/>
        <w:tc>
          <w:tcPr>
            <w:tcW w:w="9108" w:type="dxa"/>
            <w:tcBorders>
              <w:top w:val="single" w:sz="6" w:space="0" w:color="000000"/>
              <w:left w:val="single" w:sz="12"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jc w:val="center"/>
              <w:rPr>
                <w:rFonts w:ascii="Times New Roman" w:hAnsi="Times New Roman" w:eastAsia="Times New Roman" w:cs="Times New Roman"/>
                <w:b/>
                <w:b/>
                <w:bCs/>
              </w:rPr>
            </w:pPr>
            <w:r>
              <w:rPr>
                <w:rFonts w:eastAsia="Times New Roman" w:cs="Times New Roman" w:ascii="Times New Roman" w:hAnsi="Times New Roman"/>
                <w:b/>
                <w:bCs/>
              </w:rPr>
              <w:t>PROSPERO SOFTWARE PRODUCTS LICENSE AGREEMENT</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This is a legal agreement between you, the Licensee, and Prospero Software Products Limited ("PSP"). The agreement covers the use of the software products PSPNUM.VBX and/or PSPNUM.OCX ("SOFTWARE") developed by PSP. The SOFTWARE is "in use" on a computer when it is loaded into temporary memory (i.e. RAM) of that computer.</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1) USE BY LICENSEE: At any time you may use on computers as many copies of the SOFTWARE as you have Licens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2) USE BY OTHERS: Other persons may use the SOFTWARE on computers only if this is absolutely required for the correct functioning of executable computer programs developed by you. You may distribute the SOFTWARE to other persons for this reason onl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3) OTHER MATERIALS: PSP provides other materials accompanying the SOFTWARE including files with the suffix '.HLP' and '.LIC'. You may copy and distribute any other materials provided by PSP only as required to support use of the SOFTWARE on computers by yourself/others as defined above, with the exception that you may not distribute any file with the suffix '.HLP or '.LIC' to other person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4) COPYRIGHT: The SOFTWARE and accompanying materials are owned by PSP and are protected by copyright laws and international treaty provisions. You may copy items provided by PSP only for (a) use on computers as defined above, (b) backup and archival purpos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5) OTHER RESTRICTIONS: You may not reverse engineer, decompile or disassemble the SOFTWARE. You may not rent or lease the SOFTWARE, but you may transfer your rights under this License on a permanent basis provided you transfer all copies of the SOFTWARE and all accompanying materials, and the recipient agrees to the terms of this Agreement. Any transfer must include the most recent update of the SOFTWARE and accompanying material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6) LIMITED WARRANTY: PSP warrants that the SOFTWARE will perform substantially as described in accompanying materials for a period of 90 days from the date of receipt. To the maximum extent permitted by law, PSP disclaims all other warranties, either express or implied, including but not limited to implied warranties of merchantability and fitness for a particular purpose, with respect to the SOFTWARE and accompanying material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7) CUSTOMER REMEDIES: To the extent permitted by law, PSP's entire liability and your exclusive remedy shall be, at PSP's option, either (a) return of the price paid or (b) repair or replacement of the SOFTWARE that does not meet PSP's Limited Warranty. Any replacement software will be warranted for a period of 90 days from the date of receipt.</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b/>
                <w:b/>
                <w:bCs/>
              </w:rPr>
            </w:pPr>
            <w:r>
              <w:rPr>
                <w:rFonts w:eastAsia="Times New Roman" w:cs="Times New Roman" w:ascii="Times New Roman" w:hAnsi="Times New Roman"/>
                <w:sz w:val="16"/>
                <w:szCs w:val="16"/>
              </w:rPr>
              <w:t>8) NO LIABILITY FOR CONSEQUENTIAL DAMAGES: To the maximum extent permitted by law, PSP shall not be liable for any other damages whatsoever (including, without limitation, damages for loss of business profits, business interruption, loss of business information, or other pecuniary loss) arising out of the use of or inability to use the SOFTWARE, even if PSP has been advised of the possibility of such damages and, in any case, PSP's entire liability under any provision of this agreement shall be limited to the amount actually paid for the SOFTWARE.</w:t>
            </w:r>
          </w:p>
        </w:tc>
      </w:tr>
      <w:tr>
        <w:trPr/>
        <w:tc>
          <w:tcPr>
            <w:tcW w:w="9108" w:type="dxa"/>
            <w:tcBorders>
              <w:top w:val="single" w:sz="6" w:space="0" w:color="000000"/>
              <w:left w:val="single" w:sz="12" w:space="0" w:color="000000"/>
              <w:bottom w:val="single" w:sz="12"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b/>
                <w:bCs/>
              </w:rPr>
              <w:t>By using the SOFTWARE, you agree to the terms of this agreement. If you do not agree to the terms of this agreement, return the unused SOFTWARE and all accompanying materials to the place you obtained them for a full refund.</w:t>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r>
    </w:p>
    <w:sectPr>
      <w:footerReference w:type="default" r:id="rId2"/>
      <w:type w:val="nextPage"/>
      <w:pgSz w:w="11952" w:h="15840"/>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jc w:val="center"/>
      <w:rPr>
        <w:sz w:val="16"/>
        <w:szCs w:val="16"/>
      </w:rPr>
    </w:pPr>
    <w:r>
      <w:rPr>
        <w:sz w:val="16"/>
        <w:szCs w:val="16"/>
      </w:rPr>
    </w:r>
  </w:p>
</w:ftr>
</file>

<file path=word/settings.xml><?xml version="1.0" encoding="utf-8"?>
<w:settings xmlns:w="http://schemas.openxmlformats.org/wordprocessingml/2006/main">
  <w:zoom w:percent="100"/>
  <w:defaultTabStop w:val="14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320" w:leader="none"/>
        <w:tab w:val="right" w:pos="8640" w:leader="none"/>
      </w:tabs>
    </w:pPr>
    <w:rPr/>
  </w:style>
  <w:style w:type="paragraph" w:styleId="Header">
    <w:name w:val="Header"/>
    <w:basedOn w:val="Normal"/>
    <w:pPr>
      <w:tabs>
        <w:tab w:val="clear" w:pos="144"/>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WORD20\PSPDOC.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3T15:39:00Z</dcterms:created>
  <dc:creator>Frank Vipond</dc:creator>
  <dc:description/>
  <dc:language>en-US</dc:language>
  <cp:lastModifiedBy>Frank Vipond</cp:lastModifiedBy>
  <cp:lastPrinted>1995-10-03T17:35:00Z</cp:lastPrinted>
  <dcterms:modified xsi:type="dcterms:W3CDTF">1995-10-03T17:44:00Z</dcterms:modified>
  <cp:revision>9</cp:revision>
  <dc:subject/>
  <dc:title>PSPNUM License Agreement</dc:title>
</cp:coreProperties>
</file>