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PEACOCK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BX version of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EACOCKV.VBX TO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EACOCK.HLP TO \WINDOWS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EACOCK.INI  TO \WINDOWS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EACOCKV.BAS contains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BX version of PEACO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You will want to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project which uses PEAC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EACOCK.DLL  TO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EACOCK.HLP  TO \WINDOWS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EACOCK.INI  TO \WINDOWS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EACOCK.BAS constains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needed to use the D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.  You will want to add it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ject which uses PEAC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ample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installation is complet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the sample programs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tempt to run the samples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you did (i.e. if VBX then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VBX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