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done.DLL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 version of PCdone.DLL. It is fully functional and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d copy except that it displays the DEMO info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Cd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 licensed copy by sending $15 + $3s/h (US funds,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drawn on US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72345,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/MasterCard. If you want to use Visa/MC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full name, address, Visa/MC number an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your payment we will send you the licensed copy b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E-Mail, or by downloading it directly from our computer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preference when send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ay be interested in our logo program LOGO.EXE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your own custom logo before loading your windows program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r even a DOS program called from windows). You can fin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zip, CompuServe FoxForum Library 3 (GO foxforu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