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394821190"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43687817"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468670673"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