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LOGFILE VERSION 1.0 ORDER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>_______________________ State __________ 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(optional) _________________</w:t>
        <w:tab/>
        <w:tab/>
        <w:t>FAX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(optional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ieve your copy of LOGFILE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TY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OGFILE  </w:t>
        <w:tab/>
        <w:tab/>
        <w:t xml:space="preserve">$10 each </w:t>
        <w:tab/>
        <w:t>_____ x</w:t>
        <w:tab/>
        <w:t>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rint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Borland C/C++)</w:t>
        <w:tab/>
        <w:tab/>
        <w:t>$15 each</w:t>
        <w:tab/>
        <w:t>_____ x</w:t>
        <w:tab/>
        <w:t>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rinted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ab/>
        <w:tab/>
        <w:tab/>
        <w:t>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, in US Fund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ew Ra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1 Treelodge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woody, GA 3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