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2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doc needed here. This utility converts .IC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quivalent .BMP files. You can convert either a directory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, or add individual files to a list, then cover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iles are stored in the same directory wher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O files were found. The selected files list box can conta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ore than one directory, and will save converted file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rect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in the public domain, and was written by Geo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bell. You may do with it as you will.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s in the Abo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