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eastAsia="Courier New" w:cs="Courier New"/>
          <w:color w:val="000000"/>
        </w:rPr>
      </w:pPr>
      <w:r>
        <w:rPr>
          <w:rFonts w:eastAsia="Courier New" w:cs="Courier New" w:ascii="Courier New" w:hAnsi="Courier New"/>
          <w:color w:val="000000"/>
        </w:rPr>
        <w:t>People have reported a number of bugs involving VB4's SetupWizard when trying to install on Windows 3.1 machines. The first reported workaround, which was to run SetupWizard under Windows 3.1, caused more problems when trying to install on Windows 95. I believe I've figured out the problem and have a fix for it. It's a bit ungainly, but trying to fix Microsoft's mistakes usually is!</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To clarify: If VB4-16 is installed on a Windows 95 system, disks produced by Setup Wizard will not install properly on a Windows 3.1 system. If VB4-16 is installed on a Windows 3.1 system, disks produced by Setup Wizard will not install properly on a Windows 95 system that has not had VB4-16 installed on it already.</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The problem is in the OLE files, which are apparently NOT backward compatible OR forward compatible. (If that's the case, they should have been renamed but we'll forget that for now.)</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I've checked all the files in \VB\SETUPKIT\KITFILES\SYS16. I was able to locate all of them except VSHARE.386 on my Microsoft Excel 5.0 disks 5, 7 and 8. I am guessing these are reasonably late, Win31-compatible versions. VSHARE.386 I had to copy from my Windows for Workgroups 3.11 disks.</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I then cross-checked these files against the ones that came on my Windows 95 distribution disks. (Yes, I got Win95 on floppies.) Files of the same names are present in all but four cases, meaning they don't have to be installed on Windows 95 systems anyway. So, placing the Windows 3.1 files in \VB\SETUPKIT\KITFILES\SYS16 shouldn't be a problem; Setup will install them on a Win 3.1 system if they are missing or outdated, but will find them present on a Windows 95 system--in later versions--and so will NOT overwrite them.</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That leaves the remaining four files. These are</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ind w:left="720" w:hanging="0"/>
        <w:rPr>
          <w:rFonts w:ascii="Courier New" w:hAnsi="Courier New" w:eastAsia="Courier New" w:cs="Courier New"/>
        </w:rPr>
      </w:pPr>
      <w:r>
        <w:rPr>
          <w:rFonts w:eastAsia="Courier New" w:cs="Courier New" w:ascii="Courier New" w:hAnsi="Courier New"/>
        </w:rPr>
        <w:t>OLE2.REG</w:t>
      </w:r>
    </w:p>
    <w:p>
      <w:pPr>
        <w:pStyle w:val="Normal"/>
        <w:widowControl w:val="false"/>
        <w:ind w:left="720" w:hanging="0"/>
        <w:rPr>
          <w:rFonts w:ascii="Courier New" w:hAnsi="Courier New" w:eastAsia="Courier New" w:cs="Courier New"/>
        </w:rPr>
      </w:pPr>
      <w:r>
        <w:rPr>
          <w:rFonts w:eastAsia="Courier New" w:cs="Courier New" w:ascii="Courier New" w:hAnsi="Courier New"/>
        </w:rPr>
        <w:t>OLE2PROX.DLL</w:t>
      </w:r>
    </w:p>
    <w:p>
      <w:pPr>
        <w:pStyle w:val="Normal"/>
        <w:widowControl w:val="false"/>
        <w:ind w:left="720" w:hanging="0"/>
        <w:rPr>
          <w:rFonts w:ascii="Courier New" w:hAnsi="Courier New" w:eastAsia="Courier New" w:cs="Courier New"/>
        </w:rPr>
      </w:pPr>
      <w:r>
        <w:rPr>
          <w:rFonts w:eastAsia="Courier New" w:cs="Courier New" w:ascii="Courier New" w:hAnsi="Courier New"/>
        </w:rPr>
        <w:t>SCP.DLL</w:t>
      </w:r>
    </w:p>
    <w:p>
      <w:pPr>
        <w:pStyle w:val="Normal"/>
        <w:widowControl w:val="false"/>
        <w:ind w:left="720" w:hanging="0"/>
        <w:rPr>
          <w:rFonts w:ascii="Courier New" w:hAnsi="Courier New" w:eastAsia="Courier New" w:cs="Courier New"/>
        </w:rPr>
      </w:pPr>
      <w:r>
        <w:rPr>
          <w:rFonts w:eastAsia="Courier New" w:cs="Courier New" w:ascii="Courier New" w:hAnsi="Courier New"/>
        </w:rPr>
        <w:t>STDOLE.TLB</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color w:val="000000"/>
        </w:rPr>
        <w:t xml:space="preserve">These are the crux of the problem. Files with these names </w:t>
      </w:r>
      <w:r>
        <w:rPr>
          <w:rFonts w:eastAsia="Courier New" w:cs="Courier New" w:ascii="Courier New" w:hAnsi="Courier New"/>
          <w:i/>
          <w:iCs/>
          <w:color w:val="000000"/>
        </w:rPr>
        <w:t xml:space="preserve">are </w:t>
      </w:r>
      <w:r>
        <w:rPr>
          <w:rFonts w:eastAsia="Courier New" w:cs="Courier New" w:ascii="Courier New" w:hAnsi="Courier New"/>
          <w:color w:val="000000"/>
        </w:rPr>
        <w:t xml:space="preserve">present in the Excel 5.0 disks, but do </w:t>
      </w:r>
      <w:r>
        <w:rPr>
          <w:rFonts w:eastAsia="Courier New" w:cs="Courier New" w:ascii="Courier New" w:hAnsi="Courier New"/>
          <w:i/>
          <w:iCs/>
          <w:color w:val="000000"/>
        </w:rPr>
        <w:t xml:space="preserve">not </w:t>
      </w:r>
      <w:r>
        <w:rPr>
          <w:rFonts w:eastAsia="Courier New" w:cs="Courier New" w:ascii="Courier New" w:hAnsi="Courier New"/>
          <w:color w:val="000000"/>
        </w:rPr>
        <w:t>come with Windows 95 itself. So the deciding factor in whether a VB4 setup will succeed with Windows 3.1 files is, does the user happen to have installed Excel or some other product that uses these files, in the 32-bit version? If they have, the correct files will be present and the setup will succeed. If not, the setup will fail and possibly corrupt the system.</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The solution is to keep both versions of these four files (with different names) on the distribution disk; to have two versions of SETUP.LST, and to add a pre-step to SETUP.EXE to detect whether the install is to Win31 or Win95, and then rename the .LST file appropriately. Let's call one of the versions SETUP.31 and the other, SETUP.95.</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t>I have written a 5K Windows program called SETUP.EXE. (It needs that name to avoid user confusion, but its module name is PRESETUP to avoid Windows confusion.) This program identifies the system as being Windows 95 or not, and renames either SETUP.31 or SETUP.95 to SETUP.LST, as appropriate. (It starts by resetting the file names, to allow for multiple installations.) It then starts a file named SETUPA.EXE and gets out of the way. If you've renamed the original SETUP.EXE to SETUPA.EXE, and made sure it was included on the first setup disk, everything will appear to work normally.</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rPr>
      </w:pPr>
      <w:r>
        <w:rPr>
          <w:rFonts w:eastAsia="Courier New" w:cs="Courier New" w:ascii="Courier New" w:hAnsi="Courier New"/>
          <w:color w:val="000000"/>
        </w:rPr>
        <w:t>The number of things that must be corrected is rather large and unpleasant. So I've packaged all of it into a "genie" (my term for wizards) that guides you through the process. The application is called FIXSET.EXE. Run it and step through the self-explanatory steps 1 through 5. You will afterwards just run step 6 to run SetupWizard and to modify SetupWizard's outpu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I am posting this into the forum library as "FIXSETUP.ZIP". There are four files: This README.RTF, INIDATA.VBX/.HLP, and FIXSET.EXE. FIXSET.EXE is a VB4 app that uses INIDATA.VBX. Since it can only be used by people with VB4 installed (specifically, the 16-bit version), I have NOT included any of the 40,000 files for a complete insta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INIDATA.VBX is an updated version of the control from my book "Windows Programming Power with Custom Controls"; you are welcome to use 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Hopefully this does the tric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Paul S. Cilwa</w:t>
      </w:r>
    </w:p>
    <w:p>
      <w:pPr>
        <w:pStyle w:val="Normal"/>
        <w:widowControl w:val="false"/>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7T18:44:00Z</dcterms:created>
  <dc:creator>Paul S. Cilwa</dc:creator>
  <dc:description/>
  <dc:language>en-US</dc:language>
  <cp:lastModifiedBy>Paul S. Cilwa</cp:lastModifiedBy>
  <dcterms:modified xsi:type="dcterms:W3CDTF">1995-11-27T18:44:00Z</dcterms:modified>
  <cp:revision>2</cp:revision>
  <dc:subject/>
  <dc:title>People have reported a number of bugs involving VB4's SetupWizard when trying to install on Windows 3</dc:title>
</cp:coreProperties>
</file>