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ovanni Guarda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.T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arlo Steeb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22 Ver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39-45-592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+39-45-592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+39-45-800-9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description of properties of a multiple select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ColorGray : - introduces background (and/or foreground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bled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LOR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ditable at design/ru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olorGray : - introduces foreground (and/or background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abled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LOR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ditable at design/ru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elect     : - max number of list entries that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HORT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ditable at design/ru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: - name of file that contains li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each file item must be of fixed length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 and LF if generated by a text edi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run time must be preceded by line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RING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ditable at design/ru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ize      : - length of list items (max 8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HORT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ditable at design/ru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Text    : - returns an error if the string is no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RING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ditable at design/ru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Text    : - positions the list on this property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RING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ditable at design/ru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Array     : - array that returns the list item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RING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ad only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Gray      : - array that disables list items fr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HORT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ad/write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elect    : - array that returns/sets selected li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last element of ListGray must b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ad/write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Col    : - array that selects which tokens and in what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okens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okens are extracted from each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idering blanks/tabs/CR/LF as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Col     : - array that selects which tokens and in what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on the ListArra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okens are extracted from each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idering blanks/tabs/CR/LF as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Col      : - array that selects which tokens and in what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y on the Verify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okens are extracted from each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idering blanks/tabs/CR/LF as separato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