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AO Registry Localised Registry Setting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VB4 Pro/EE source code included)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s program will fix the problem with VB4Pro / EE Setup Wizard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s program will fix the problems associated with DAO3032.dll if this is installed on a network (Novell) file server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>The problems I have experienced are as follows 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reating the build disks work fin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stalling the disks fail on a machine with server based shared fil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location of my server based files are :  \\NOVELL-1\windows\microsoft\msapps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s of course fails because of the ’95 long filename bug !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, what set-up wizard tries to do is to install these files in c:\program files\common files\microsoft shared\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cause the registry has the entries for the DAO shared file, this program re-directs the registry to the local driv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un it once only, and you will see what happen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hd w:fill="00000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hd w:fill="00000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It may be wise to backup the HKEY_CLASSES_ROOT section of the registry first)</w:t>
      </w:r>
    </w:p>
    <w:p>
      <w:pPr>
        <w:pStyle w:val="Normal"/>
        <w:shd w:fill="00000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ope this help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thew Gaile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etwork Manager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umatic International Ltd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hard,  Somerset  ENGLAND  TA20 2BB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el. 01460 68480 ext. 314  Fax. 01460 685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08:29:00Z</dcterms:created>
  <dc:creator>Matthew Gailes</dc:creator>
  <dc:description/>
  <dc:language>en-US</dc:language>
  <cp:lastModifiedBy>Matthew Gailes</cp:lastModifiedBy>
  <dcterms:modified xsi:type="dcterms:W3CDTF">1995-11-30T08:29:00Z</dcterms:modified>
  <cp:revision>1</cp:revision>
  <dc:subject/>
  <dc:title>DAO Registry Localised Registry Settings</dc:title>
</cp:coreProperties>
</file>