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Subject: Running total with multiple variables</w:t>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keep a running total of records you should create a variable.  The variable should be initialized in the page header section, used as a counter in the detail section and displayed as a result in the page footer section. To do so you must create a formula for the initiation of the variables, a formula to keep track of the total and a formula to display the variabl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mula 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lePrintingRecord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Var RunningTota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nningTotal := 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mula 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lePrintingRecord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Var RunningTota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nningTotal := RunningTotal + {file.fiel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mula 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lePrintingRecord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Var RunningTota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nningTota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mula 1, will be placed in the page header section, @Formula 2, will be placed in the Detail section and @Formula 3will be placed in the page footer section. Note that you don't have to display these formulas, you can hide them individually or hide the whole section and they will still wor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o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ystal Services Technical Suppor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want to keep a running total of records that are not going to be printed on the report use the evaluation time of "WhileReadingRecords" instead of "WhilePrintingRecord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