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center"/>
        <w:rPr/>
      </w:pPr>
      <w:r>
        <w:rPr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center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ubject:</w:t>
        <w:tab/>
        <w:t>Using Indexes for Speed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Date:</w:t>
        <w:tab/>
        <w:t>September 15, 1993</w:t>
        <w:tab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Versions:</w:t>
        <w:tab/>
        <w:t>1.1, 2.0(Std), 2.0(Pro), 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itua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ystal Reports not using an index to search for records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olution: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get crystal reports to speed index on a master file please follow these step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 sure under FILE OPTIONS that "use indexes for speed" is check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 a record selection formula that uses the indexed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.. {CustFile.LastName}  = 'Smith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y printing to the window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this still doesn't speed index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o into DATABASE | FILE LINKS  | NEW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 go through the stages of linking the master file to itself. This will probably require that you add a new index.  Once you can see the index, the program will tell you that you cannot link a file to itself, click on OK and then Cancel ou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will add the selected index to an internal list of indexes. This index will remain on the list until you do a DATABASE VERIF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at this point speed indexing should work. If it still doesn't work either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Remarks: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  <w:tab/>
        <w:t>We do not support  indexing on that field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  <w:tab/>
        <w:t>You are forcing a physical read of each record by using an OR statemen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  <w:tab/>
        <w:t xml:space="preserve">You are using a function in the field comparison. 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Exceptions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se are the functions that can be used for Speed Indexing: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{file.field}=Date(1993, 08, 24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{file.field}=Today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hose functions listed as Date Ranges in the function lis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9-16T09:35:00Z</cp:lastPrinted>
  <cp:revision>0</cp:revision>
  <dc:subject/>
  <dc:title/>
</cp:coreProperties>
</file>