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 xml:space="preserve">Oracle ODBC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July 29, 19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CRW 4 VB ,2.0 Profess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st have a datasource name to access the Oracle Serv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name of the server must be provided by the system administrat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[ODBC ORACL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iver=C:\WIN\SYSTEM\sqora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ption=Oracle on ser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rver=ORA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serId=JOHN SM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ar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sure PDSODBC.DLL, ODBC.DLL and ODBCINST.DLL  are located in the WINDOWS\SYSTEM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ke sure all of the above have a 2.01am time stamp for the professional version and 12.00am time stamp for the Crystal Reports for Visual Basi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PE.D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W.EX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 2.01am</w:t>
        <w:tab/>
        <w:tab/>
        <w:tab/>
        <w:tab/>
        <w:tab/>
        <w:t>Pro 2.01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B  12.00am</w:t>
        <w:tab/>
        <w:tab/>
        <w:tab/>
        <w:tab/>
        <w:tab/>
        <w:t>VB  12.00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DSODBC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Pro 2.01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VB  12.00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DBC.INI</w:t>
        <w:tab/>
        <w:tab/>
        <w:t>ODBC.DLL</w:t>
        <w:tab/>
        <w:tab/>
        <w:t>ODBCINST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Pro 2.01am</w:t>
        <w:tab/>
        <w:tab/>
        <w:t>Pro 2.01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VB  12.00am</w:t>
        <w:tab/>
        <w:tab/>
        <w:t>VB  12.00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QORA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Pro 2.01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VB  12.00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ASETUP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2.01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ORA6WIN.DLL</w:t>
        <w:tab/>
        <w:tab/>
        <w:t>ORA7WIN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(not shipped)</w:t>
        <w:tab/>
        <w:tab/>
        <w:tab/>
        <w:t>(not shippe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VERSION 6</w:t>
        <w:tab/>
        <w:tab/>
        <w:tab/>
        <w:t>VERSION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(both ORA6 and ORA7 are required by ver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ORAODBC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8-23T12:21:00Z</cp:lastPrinted>
  <cp:revision>0</cp:revision>
  <dc:subject/>
  <dc:title/>
</cp:coreProperties>
</file>