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 seeing all/any records on a browse field data (timing ou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ly 27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0+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browse field data will show the first 100 distinct values for a field up to a timeout value. The default value is 5 Seconds. This will be greater for a SQL table (may return the first value after a browse period of greater than 5 second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change these options add these options to the CRW.I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rowseTimeout=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xNBrowseValues=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will timeout after 60 seconds or after having selected ten field valu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e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NOBROWSE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