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CRVB - Link fields are NONE - Memos don't pri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September 21, 1993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When selecting the Link To field in Crystal Reports for Visual Basic, the only choice is "NONE"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When memo (or any) fields display erratically in Crystal Reports for Visual Basic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wnload VBFIX.ZIP from our BBS.  It contains three updated DLLs that replace those already in the WINDOWS\SYSTEM directory.  Our BBS phone number is (604)681-9516, and the settings are 9600N81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 additional solution to problem one is described on page 140 of the VB Professional Features Book 2 (Data Access Guide)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Remarks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you are unable to connect to our BBS or are an international customer and have a slow modem, contact us to arrange getting the files to you via CompuServe or mail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