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response to your fax mentioning the hardware requirements for printing a report.  The suggested minimum requirements for running Windows is 2 Meg. and you will need another 1 Meg. to run Crystal Reports.  Mind you that these are the minimum requirements, and running with them could be sluggish.  Our best recommendation is for you to increase the amount of RAM to 4 Meg. or possibly to 8 Me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ank you for calling Crystal Reports.  If you are still having problems with Crystal Reports, please call us at (604) 669-8379 or fax us at (604) 681-7163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