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X Coordinator Responsibilit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rgent Fax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FAXes may require immediate response.  These may come from overseas dealers, the sales people to support a sale, big important endusers, software companies we have a bundling deal wi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must be done ASA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FAX Coordinator w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view FAXes from the oldest to the most recent, looking f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Urgent FAX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AXes that MUST go to certain TS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peat FAXes, same sender, same probl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AXes with similar problem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pond to the FAXes, keeping in mi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ame day response time objecti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asking for additional help from phone people when phones are ligh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reusability of document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ign on to MS Mail as adminfax / password so that a continuous log is kep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use the MS Mail FAX address or use a Crystal Services cover she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each FAX with some kind of customer friendly message AND the TSR's first na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E </w:t>
        <w:tab/>
        <w:t xml:space="preserve">This should solve your problem.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anks for using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l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responsible for the maintenance of the V:\TECH\TECHDOCS\ and communication to other TSR's of the changes and addi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a daily basis, enter the total number of FAXes received on the V:\TECH\STATS\FAXSTATS.XLS spreadsheet.  To get this information, you can print an Activity Journal from the fax machine by pressing Program, 0, 7, Copy.  The report displays the last 25 faxes.  Look for the change from the preceding day to the current one and use the number indic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not put a FAX on the desk of a TSR who is away for a day or more.  That TSR will have notified the team of all of their outstanding issu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send a tech support FAX in response to a FAX received, forward a copy to the CRW FAX Administrator.  The FAX Administrator will then move your FAX from the inbox to the sentmail box so that a record of it's transmission can be kep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CORD.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