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HP IV Driver Compatabili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ly, 28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HP Laserjet IV driver appears to be incompatible with Crystal Report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xt either looses the bottom half of the text or give a memory err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reccommend selecting one of the other HP drivers inst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g HPI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ke sure that you have the latest driver.  An update may improve or fix this prob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test version at time of writting this document: Feb 9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HP4DRV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