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bidi w:val="0"/>
        <w:jc w:val="center"/>
        <w:rPr/>
      </w:pPr>
      <w:r>
        <w:rPr/>
        <w:t>Crystal Reports Technical Document</w:t>
      </w:r>
    </w:p>
    <w:p>
      <w:pPr>
        <w:pStyle w:val="TECHDOC"/>
        <w:bidi w:val="0"/>
        <w:jc w:val="center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Subject:</w:t>
        <w:tab/>
        <w:t>DDF Builders</w:t>
      </w:r>
    </w:p>
    <w:p>
      <w:pPr>
        <w:pStyle w:val="TECHDOC"/>
        <w:bidi w:val="0"/>
        <w:jc w:val="left"/>
        <w:rPr/>
      </w:pPr>
      <w:r>
        <w:rPr/>
        <w:t>Date:</w:t>
        <w:tab/>
        <w:tab/>
        <w:t>November 3, 1993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1.0, 1.1, 2.0(Std), 2.0(Pro), VB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bidi w:val="0"/>
        <w:jc w:val="left"/>
        <w:rPr/>
      </w:pPr>
      <w:r>
        <w:rPr/>
        <w:t>Situation: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ing Btrieve databases that do not come with DDFs.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/>
      </w:pPr>
      <w:r>
        <w:rPr/>
        <w:t>Solution: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e a third party product to produce DDFs from your Btrieve database.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following are companies which provide utilities to build DDFs.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formation Architects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.O. Box 21067</w:t>
        <w:tab/>
        <w:tab/>
        <w:tab/>
        <w:t>800-359-2721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ansing, Michigan</w:t>
        <w:tab/>
        <w:tab/>
        <w:t>517-887-8000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48909</w:t>
        <w:tab/>
        <w:tab/>
        <w:tab/>
        <w:tab/>
        <w:t>517-887-2366 Fax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517-887-8018 BBS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76317,1056 CIS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vell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oronto</w:t>
        <w:tab/>
        <w:tab/>
        <w:tab/>
        <w:tab/>
        <w:t>800-268-1220</w:t>
        <w:tab/>
        <w:t>(Canadian Callers)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ancouver</w:t>
        <w:tab/>
        <w:tab/>
        <w:tab/>
        <w:t>800-663-0308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ontreal</w:t>
        <w:tab/>
        <w:tab/>
        <w:tab/>
        <w:t>800-363-2821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ovo, Utah</w:t>
        <w:tab/>
        <w:tab/>
        <w:tab/>
        <w:t>800-453-1267</w:t>
        <w:tab/>
        <w:t>(US Callers)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801-429-7000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mithware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052 Madison Square</w:t>
        <w:tab/>
        <w:tab/>
        <w:t>800-8-BTRIEVE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adison, Tennessee</w:t>
        <w:tab/>
        <w:tab/>
        <w:t>800-828-7438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37115</w:t>
        <w:tab/>
        <w:tab/>
        <w:tab/>
        <w:tab/>
        <w:t>615-860-3500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615-868-5397 Fax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Tech Software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.O. Box 981</w:t>
        <w:tab/>
        <w:tab/>
        <w:tab/>
        <w:t>512-453-5554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stin, Texas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78767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4T09:11:00Z</cp:lastPrinted>
  <cp:revision>0</cp:revision>
  <dc:subject/>
  <dc:title/>
</cp:coreProperties>
</file>