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BCARDS.DLL - Version 1.0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 h e   G r i n n i n g   J a c k   D e c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Richard R. 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S 70274,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BCARDS.DLL is a library of routines that allows card-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share common bitmap resources.  It also provid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uppor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, I'm tired of getting card games, each that contain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bitmaps for the cards.  Hopefully, this can form a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card games that can share the images thus saving disk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contains the basic card values Ace through King, a Jok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card back styles.  It also includes a couple of misc. card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(non-)empty decks (a green X and a green O 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d DLL is released to the Public Domain.  Turbo Pasc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ource code is available from me for a nominal $5.00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DLL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completely open to suggestions for improvement, bugs, and, of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sisms (who me?).  Send them to this forum or use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DLL is public domain, I *sure* would like to see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that is created using this D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Note that the DLL, when a card image routine is called, will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into the clipboard.  So don't try to keep something in the Cl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while playing a car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et the BorderStyle property of each card to 0 - No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Given an ar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 B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lobal Deck(52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 these will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 InitDeck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 = 1 to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k(i)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 ShuffleDeck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 = 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J = 1 to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 = Int( 1 + (52 * Rn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 = Deck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k(j) = Deck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k(k) =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eclare the following routines in a module to access these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CardVersion Lib "VBCards.dll" 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GetCard Lib "VBCards.dll" (ByVal Card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GetCardBack Lib "VBCards.dll" (ByVal C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GetCardMisc Lib "VBCards.dll" (ByVal C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uitOf Lib "VBCards.dll" (ByVal C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ameSuit Lib "VBCards.dll" (ByVal c1 As Integer, ByVal c2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IsCardRed Lib "VBCards.dll" (ByVal C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IsCardBlack Lib "VBCards.dll" (ByVal C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IsCardSameColor Lib "VBCards.dll" (ByVal C1 as Integer, ByVal C2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CardValue Lib "VBCards.dll" (ByVal C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ameCardValue Lib "VBCards.dll" (ByVal c1 As Integer, ByVal c2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declare in the GLOBAL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NumCards  = 52 'Or 53 if you want to include the J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CardWidth =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CardHeight=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Spade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Hearts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Clubs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Diamonds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rdVersion 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turns the version number. Eg. Version 1.01 is returned as 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hould be called before any other routine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ARD BITMA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GetCard (ByVal Card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will copy the card specified to the clipboard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the clipboard contents (bitmap=2) to a control.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1..13 are Spades.  11=Jack, 12=Queen, 13=King.  Values 14..26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ts, 27..39 are Clubs, and, 40-52 are Diamonds.  The Joker is 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Card(13)'King of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cture1(i).Picture = ClipBoard.GetCard(2)' 2=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GetCardBack (ByVal Card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will copy the card back specified to the clipboar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ssign the clipboard contents (bitmap=2) to a control.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upplied, valid values are 1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GetCardMisc (ByVal Card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will copy the misc. card specified to the clipboar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ssign the clipboard contents (bitmap=2) to a control.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upplied, valid values are 1 and 2.  1 returns a green card with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X on it, and 2 returns a green card with a large O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SUIT COMPARIS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itOf (ByVal C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returns the suit of the card as an integer.  It returns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rd is not in the range of 1..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of the sui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 Diam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ameSuit (ByVal c1 As Integer, ByVal c2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turns -1 (true) if cards C1 and C2 are the same suit.  Return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ard 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CardRed (ByVal C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turns -1 (true) if the card C is a Heart or Diamond.  Return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ard 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CardBlack (ByVal C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turns -1 (true) if the card C is a Spade or Club.  Return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ard 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CardSameColor (ByVal C1 as Integer, ByVal C2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turns -1 (true) if the card C1 is a the same color as C2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if the card 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VALUE COMPARIS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rdValue (ByVal C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turns the value of a card.  All values are in the range of 1..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card 14 is the Ace of Hearts.  Card 39 is the King of Cl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zero if the card 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ameCardValue (ByVal c1 As Integer, ByVal c2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turns the -1 (true) if the value of C1 is the same as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card 13 has the same value as 26.  Returns zero if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EW BACK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Whitewater Resource Toolkit (WRT.EXE) or Resource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RW.EXE) then you can edit the VBCards.dll to add new card bac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Back Resources are valued at 60 through 89 of which I hav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through 66 (7 card ba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maps for the images are 71 pixels wide and 96 pixel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backs could be released as .BMP files so users can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MP files themselv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