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2.0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7 Biologic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-368-2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company excludes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, including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Biologic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 of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gram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Biologic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liability fo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lets you break the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er without additional memory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hardware.  Wh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pplication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the Lotus/Intel/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 (e.g.,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 and Symphony release 1.1) V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8 megabytes of memory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a RAM disk to simul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RAM can use a RAM disk to si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and PC AT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AM disk (and no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lse), it provides a convenien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to Expa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was introduc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Lotus 1-2-3 coul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40K of memory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 microprocessor cannot addres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 megabyte, a way was develo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programs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paging in sections of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eded.  Memory that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stored as deactivated pages o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ed, VRAM sets up a simula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) expanded memory board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orary file to hold data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in and out of RAM.  It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s your program.  Excep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disk read/write,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just as if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 present.  When you ex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VRAM will delete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return you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is distributed as 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t with other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cannot cre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8K of expanded memor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registered ver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way.  If you find it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up to 8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can be purchased for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contributions by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support now and in the fu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 are revised continu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gs and to introduc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  All updates can be ob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0 to cover the cost of post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e're availabl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from registered users by ph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if you'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VRAM to work or if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 ways of improving its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RAM will work with all IBM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including the PS/2 se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ll compatible 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VRAM takes up about 70K of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enough memory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and the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are using a disk dr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 an expanded memory boar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ggested, although not necess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be a hard disk.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may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aging, which translat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ot  of disk reads and wri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rd disks are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are using VRAM with a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you'll need a RAM disk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extended memory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DISK (good name) or 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Drive.  VRAM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nce VRAM creates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ld data that is paged in a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, your disk free spac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expanded memory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VRAM command line.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if you instruct VRAM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egabyte of expanded memor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1 megabyte of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.  This space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ntil you exit your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V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RAM, copy the file vra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tribution disk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going to use VRAM with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, for examp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.exe to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1-2-3 program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.  Put the distribution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  Make the directory th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tus 1-2-3 program fil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For example, if your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 \123 type cd\123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.  Type copy  a:vram.exe  c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.  Repeat this procedu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you'll be using with V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You may want to put vram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utilities and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DOS path. 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void having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on your hard disk.  Read you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more information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V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y typing vram followed by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The last entr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be the command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start your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VRAM with Lotus 1-2-3, type v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ptional parameters, and 12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AM  (optional parameters) 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gin with a hyph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 letter;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case letter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ameters are optional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ny order.  If a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itted, a default valu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forma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 [-s&lt;memory size&gt;]  [-d&lt;d:&gt;]  [-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rogra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&lt;program&gt; must be an EXE or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it cannot be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using a batch file to star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nsert the VRAM comman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tch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Specifies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in 16K increments.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must be greater than 4 (64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reate more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need since VRAM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with smaller memory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arameter is omit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 of 8 (128K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Lotus 1-2-3 with 51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AM  -s32 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Specifies the drive where V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ut its temporary file.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is drive must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tha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reque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command line.  Include a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rive letter.  Om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t up a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as drive D, indicat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on the VRAM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AM  -dd: 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u    Display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AM and Extended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RAM with extended memory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RAM disk and then u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RAM to simulate expa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an easy way to 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s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a PC AT with 51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nd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s expanded memory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larger worksheets with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2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.  Copy the RAM disk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, included with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o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 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configuration file, config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=\vdisk.sys  512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struct DOS to load vdis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512K RAM disk, uti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Read the chapter, "Configu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", in the DOS manual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config.sys and vdisk.s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.  Press Ctrl-Alt-Del to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.  Make the directory that h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program fil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For example, cd\12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.  Start VRAM, instruct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496K of expanded memory (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have slightly less than 51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) and use drive D, your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to store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AM  -s31  -dd: 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is example assumes that your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designated as drive D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identified by anoth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, substitute that let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RAM With 123 or Sympho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works exceptionally well with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nd Symphony.  Alth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with VRAM is slower than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an actual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most operations are accomp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asonable amount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, however, a few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 not Copy large ranges of cel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peration while using V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Copy a large range,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ew rows of the rang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important to Move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s a few rows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pying ranges, Lotus 1-2-3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hony allocate memory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in columnwise ord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adjacent cells alo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may be located in differen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.  Since 1- 2-3 and Sympho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worksheets in rowwise or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cause a disk read/wri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for every cell when s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ing or sav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takes a long tim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py fewer rows at a tim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ing or moving large r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t the recalculatio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.  Do not recalcul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wise order when using V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alculation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f possible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 the entire work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alculate secti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by copying a cell or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 not sort a database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.  Sorting causes a larg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paging and may take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Using Lotus 1-2-3 or Sympho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get the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error even when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not full because 1-2-3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hony use conventional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to the data in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You may run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 befor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using Lotus HAL with VRAM,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off.  With the UNDO featur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 tends to do a lo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.  Although VRAM will work 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UNDO on, 1-2-3 will tak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to respon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tus HAL will ignor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less 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 not use VRAM with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poolers or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utilities that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