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GRAPH will display a line graph for a given stock symbol using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by STOCK from a saved AOL portfolio.  Only EGA or VG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GRAPH symbol [/W /D /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  "symbol" is the stock code, like XRX (Xerox), 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 to graph a weekly averag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 to graph daily prices (this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 to force monochrome mode (no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GRAPH XRX         graphs daily Xerox price data you hav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 XRX /W      graphs weekly price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 XRX /W/D    graphs both weekly averages and daily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TOCK.DAT or XRX.DAT (produced by STOCK using any of it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parameters) must be in the current directory in order for GRAP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data to graph for Xerox.  Price data is automatically s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 If data is stored in the STOCK.DAT file, only data for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symbol is pulled and graphed.  Up to 260 daily prices (one yea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) or 260 weekly averages (5 year's worth) can be grap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 version of GRAPH, called GRAPHX, will only graph stock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ies whose symbols begin with "X", like Xerox.  Type GRAPHX XRX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exampl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