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pSw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Quattro Pro Application Swap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pSwp, Copyright 1991 Aquila Data Systems and Chris Cur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quila Data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04 Bayfiel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randon, FL  335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X       : (813)653/2408  Group II,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S Line 1: (813)653-2397  1200,2400,9600 v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S Line 2: (813)685-4218  1200,2400,9600 v.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   This version of QpSwp is NOT public domain or free softwar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t is being distributed as "sharewar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-registered users of this software are granted a limi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cense to make an evaluation copy for trial use on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vate, non-commercial basis, for the express purpos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termining whether QpSwp is suitable for their needs. 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nd of this trial period, you should either regis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copy or discontinue using QpSw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at does all this really mean? If you use this program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 you should pay for your copy. That way Aquila 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s will be able to provide you support and updat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ered users receive technical support (via our supp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S) and a version of the program that does NOT show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ning shareware registration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QpSwp registration entitles you to use the program on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all computers available to you, with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triction: If other people have access to this program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y use it, then you should purchase a site license.  Se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llowing section for information about site licen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quantity dis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users are granted a limited license to copy QpSwp 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the trial use of others and subject to the abo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mitations. This license does NOT include distribution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ing of this software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 In connection with any other product or servic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 For general use within a company or institut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 For any consideration or 'disk fee'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 For distribution in modified form; i.e.,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taining this license information MUST be included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ong with the full QpSwp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rators of electronic bulletin board systems (Sysops)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couraged to post QpSwp for downloading by their users,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 as the above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laimer    The software and accompanying written materials (inclu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ructions for use) are provided "AS IS" without warran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any kind. Further, Aquila Data Systems does not warran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uarantee, or make any representations regarding the use,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esults of the use, of the software or written materia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erms of correctness, accuracy, reliability, currentn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otherwise. The entire risk as to the result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formance of the software is assumed by you. I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ftware or written materials are defective you, and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quila Data Systems or its dealers, distributors, agents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mployees, assume the entire cost of all necess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rvicing, repair, or cor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warranties of any kind, either express or impli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luding but not limited to the implied warranties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rchantability and fitness for a particular purpose,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made by Aquila Data Systems on this Aquila Data Syste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duct. No oral or written information or advice given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quila Data Systems, its dealers, distributors, agents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mployees shall create a warranty or in any way increas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ope of this warranty, and you may not rely on any su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rmation or advice. This warranty gives you specif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gal rights. You may have other legal rights, which v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state to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ither Aquila Data Systems nor anyone else who has b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volved with the creation, production, or delivery of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duct shall be liable for any direct, indirec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sequential, or incidental damages (including but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mited to damages for loss of business profits, busin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ruption, loss of business information, and the lik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ising out of the use or inability to use such product ev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Aquila Data Systems has been advised of the possibili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such damages. Because some states do not allow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clusion or limitation of liability for consequential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idental damages, the above limitation may not apply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demarks    All trademarks and copyrights belong to their respect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l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ing    A QpSwp registration licenses you to use the product on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formation    regular basis. Registration includes notification of upda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technical support (via our support BB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ering QpSwp costs $25 (plus 1.50 shipping).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eived, we will send you the latest QpSwp diskette,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cumentation on the disk. Alternatively, if you so specify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 will send you the next update of the program,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vailable. Florida residents should include 6% sales tax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ease use the form at the end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s    Please send a check drawn on a US bank in US dollars. 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ide    can accept non-US currency; however, you must include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S    additional $25 to cover conversion and collection cost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ease include an additional $10 to cover postage on ord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ivered outside of the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porate    All corporate, business, government or other commer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e    users of QpSwp must be registered.  We offer quantity</w:t>
      </w:r>
    </w:p>
    <w:p>
      <w:pPr>
        <w:pStyle w:val="PreformattedText"/>
        <w:bidi w:val="0"/>
        <w:jc w:val="left"/>
        <w:rPr/>
      </w:pPr>
      <w:r>
        <w:rPr/>
        <w:t>Licenses and    discounts as well as site licens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ant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chases    Corporate site licensing agreements allow duplication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tribution of specific numbers of copies with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censed institution. Duplication of multiple copies is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ed except through execution of a licensing agreemen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te license fees are based upon estimated number of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at with a site license, only one copy of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be sent.  You will be responsible for distribu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itional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ease call or write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PRICES AND DISCOUNTS ARE SUBJECT TO CHANGE WITH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ICE. Discounts are not cumulative; they apply to sing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ders of like products only. Unit prices are the same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individual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    YOU MAY NOT USE QpSwp WITHIN YOUR ORGANIZATION WITHOUT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OR PURCHASE OR LICENSE ARRANG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velopment    C compiler     : TurboC++ v1.0     (Borlan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ols Used    Assembler      : TASM v2.0         (Borland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ker         : TLink v3.0        (Borland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bugger       : TDebug v2.0       (Borland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or         : Qedit 2.10a       (SemWar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 Lib          : CodeRunneR        (Microsystems Softwar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sion Control: PVCS for DOS      (Sage Softwar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   QpSwp v1.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  Quattro Pro Application Swap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at is it?    QpSwp is a program that allows you to load Quattro Pro as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were a TSR. This is NOT a multi-tasker; Quattro Pro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mply swapped in and out as desired. The *only* ti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attro Pro is actually running is when it is being vie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   QpSwp will run on the IBM PS/2, PC/AT, PC/XT, PC, PC/Jr, and</w:t>
      </w:r>
    </w:p>
    <w:p>
      <w:pPr>
        <w:pStyle w:val="PreformattedText"/>
        <w:bidi w:val="0"/>
        <w:jc w:val="left"/>
        <w:rPr/>
      </w:pPr>
      <w:r>
        <w:rPr/>
        <w:t>Requirements    on IBM compatible computers including the Compaq, NC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ndy, and WYSE PC's.  MINIMUM requiremen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512k of memor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PC-DOS 3.0 or greater or MS-DOS 3.0 or greate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Either a color or a monochrome monitor with 80-colum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25k of disk space, or ~1.5meg if swapping to di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   Now for the next question in everyone's mind - how much</w:t>
      </w:r>
    </w:p>
    <w:p>
      <w:pPr>
        <w:pStyle w:val="PreformattedText"/>
        <w:bidi w:val="0"/>
        <w:jc w:val="left"/>
        <w:rPr/>
      </w:pPr>
      <w:r>
        <w:rPr/>
        <w:t>Requirements    memory is this going to cost me? (drum roll please)...8k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if you have EMS memory (LIM 3.x-4.x), QpSwp can run 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it, leaving only a 1k DOS footpri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w can this be? Because QpSwp uses a new and advanc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chnique (patent pending) to "swap" Quattro Pro in and 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memory as needed. The complete state of the machine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ved (including COMM ports), and then Quattro Pro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emory/disc space requirements of QpSwp are as follow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assuming you use the default memory setting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  ~1.5meg of XMS memory,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  ~1.5meg of LIM memory,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  A disc drive with ~1.5meg of free space,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  Any combination of th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pSwp is able to "scatter" it's data requirements amo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fferent stowage mediums available at load time. In 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ds, it can use some XMS, some LIM and send the res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MS memory is preferred, then LIM, then lastly the dis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ive. Note that QpSwp can directly access XMS (exten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ory) if it is available. This type of memory i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eapest to add to a PC (no extra boards are need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all or control this type of memory), and als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stest performing memory you can add to your PC. Stre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ces for memory are now about $50 to $75 per me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depending on type and spe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so note that if you use extended memory, you'll ne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lude HIMEM.SYS in your CONFIG.SYS file (make it the fir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y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a disc drive is used (and most will need to), then dis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ching software is recommended. I personally use HyperDis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sion 4.21 and find it to be one of the best. I have m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chines on UPS's, so I also enable the disc write cach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HyperDisk, which tremendously decreases application swa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're using this on a 10mhz 286 with 512k RAM and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-225, please don't tell me how slow QpSwp is at swapping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is you who are slow to swap...&lt;g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ing    Installing QpSwp is as simple as coping QPSWP.EXE to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pSwp    Quattro Pro directory. You do not HAVE to store QPSWP.EXE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Quattro Pro directory, but it is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   To start QpSwp, simply type in QpSwp at your DOS promp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pSwp    followed by any optional command line parameters (se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low). Do NOT start QpSwp if you have "shelled to DOS"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other application - this will leave "holes" in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ter QpSwp has been loaded, you may "hotkey" into Quattr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. Repeating the hotkey will "toggle" you between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 application and Quattro P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With the exception of Windows 3.0, QpSwp can "pop-up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ver almost any application - even hi-res graphic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   The available command line options are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?   Display HELP screen. The help screen may be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fore, or after QpSwp i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D  The path that QpSwp should change to when Quattro Pr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ample:    QpSwp /de:\q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nges to disc "E:", directory "\QP"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n loads Quattro Pro (when the HotKey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es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E  Forces QpSwp to NOT use any available EXPANDED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LIM 3.x-4.x) for swapp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     /K  The HotKey that will be used to activate Quattro P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         A HotKey is selected by entering HotKey specifier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ont)          followed by a dash ('-') and then the identifier key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vailable HotKey specifie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  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   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   A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   Ctr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   Shi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otKey specifiers may be combined in any manner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cept 'L' and 'R' - these two specifiers are mutual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clu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HotKey identifier is any single key. Function key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y be used as identifiers by using the key name (i.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F5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CS-1         Left-Ctrl-Shift-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CS-1         Right-Ctrl-Shift-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CA-1         Left-Ctrl-Alt-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CAS-1        Left-Ctrl-Alt-Shift-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C-F9         Left-Ctrl-F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C-F11        Right-Ctrl-F1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CAS-F9       Left-Ctrl-Alt-Shift-F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CS-Q         Right-Ctrl-Shift-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L  Force QpSwp to NOT to load itself into EXPAND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mory (LIM 3.x-4.x). If EXPANDED memory is detected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QpSwp will attempt to load itself into EMS, leav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bout a 1k footprint in DOS (compared to 8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E: Some combinations of CONFIG.SYS, AUTOEXEC.B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d QEMM v5.x will not work in this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M  The amount of memory needed (in k) for Quattro Pro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default is all available memory. Reduc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mount of memory required will reduce the siz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wa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ample:    QpSwp /m3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oads QpSwp, and allocates 384k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Quattro Pro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S  QpSwp will use the current drive for swapping (if disc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wapping is needed). If you do not have suffici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ace on the current drive, or, have a RAM drive wi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fficient space, use this option to specify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fferent swap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ample:    QpSwp /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oads QpSwp, and swaps to drive G: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eed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     /U  Unload QpSwp from memory. This option requir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         QpSwp is the LAST TSR that has been loaded. If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ont)          TSR's are loaded AFTER QpSwp, they will need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moved before QpSwp can perform an u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X  Forces QpSwp to NOT use any available XMS memory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w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egister your copy of QpSwp, please fill out the following form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it along with a check or money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it/Send To:  Aquila Data Systems, Inc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04 Bayfield Dri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randon, FL  335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QpSwp Order Form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(to register to):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 to ship to: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ephone: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e: 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QUANTITY         DESCRIPTION                      UNIT PRICE          TOTAL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         QwSwp                            US $ 25.00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lorida Residents add 6%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Shipping          $1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Additional Shipping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Total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eck/Money Order enclosed for US $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Number of QpSwp: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obtained from: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of Computer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of Operating System 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of video card/monitor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Comments: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