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ame up with this program while I was at work. If you like this program just send $15.00 dollars to:</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seph Zupko</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6460 Shirley Ave.</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uclid, OH 44132-1931</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Disclaimer:</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note this is a as is program. The accuracy of the Value is as close as it can be. This program will not increase your wealth it is just a program to keep track of daily stock quotes from American Online, Prodigy or other services that let you download in CSV, WKS or DOS TXT formats. With other formats you might have to parse it first.</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YOUR FIRST ENTRY:</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it just click on the entering data button. Then fill in the blanks but never fill in areas that contain a formula this will because the program will not work. Don’t press click on  New  when entering a stock for the first time. Doing this will cause the data to go to the next line. After you enter your first stock you can close it or enter a new one. To enter another one just lick on  New  to clear the form. If you want to exit out of the form sheet just click the close button on the form sheet. To enter another stock just click on the new button and fill in the blanks. Please note  PURCHASED  on the form sheet is the date you bought the stock. The only items you should fill out are NAME, SYM, PURCHASED, SHARES, PRICE, and INITIAL QUOTE. The rest are for calculations. To learn more about the data sheet commands on the right look at the chapter that explains the data sheet form.</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TTING QUOTES:</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use the Prodigy and possibly other boards to get your quotes you might only have to change one thing and that is on C21. On this line you should replace  FILE NAME  with the file name that will open the data file that contains your stock data.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PRODIGY:</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sz w:val="24"/>
          <w:szCs w:val="24"/>
        </w:rPr>
        <w:t xml:space="preserve">Prodigy has a area of service were you can keep a list of stocks that you would like to down to your hard disk or just have them printed out. To get  to the Quote Track area just type Quote Track in the Jump box when you click on </w:t>
      </w:r>
      <w:r>
        <w:rPr>
          <w:b w:val="false"/>
          <w:bCs w:val="false"/>
          <w:i w:val="false"/>
          <w:iCs w:val="false"/>
          <w:caps w:val="false"/>
          <w:smallCaps w:val="false"/>
          <w:strike w:val="false"/>
          <w:dstrike w:val="false"/>
          <w:outline w:val="false"/>
          <w:vanish w:val="false"/>
          <w:sz w:val="24"/>
          <w:szCs w:val="24"/>
          <w:u w:val="single"/>
        </w:rPr>
        <w:t>J</w:t>
      </w:r>
      <w:r>
        <w:rPr>
          <w:b w:val="false"/>
          <w:bCs w:val="false"/>
          <w:i w:val="false"/>
          <w:iCs w:val="false"/>
          <w:caps w:val="false"/>
          <w:smallCaps w:val="false"/>
          <w:strike w:val="false"/>
          <w:dstrike w:val="false"/>
          <w:outline w:val="false"/>
          <w:vanish w:val="false"/>
          <w:sz w:val="24"/>
          <w:szCs w:val="24"/>
        </w:rPr>
        <w:t xml:space="preserve">ump on the bottom of the screen. The format below is a closed quote. Using this type or format only downloads the closing stock prices. The other format you can have is call current quotes. This format lets you download the current trading price, open and low.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Closing Quotes</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054" w:type="dxa"/>
        <w:jc w:val="left"/>
        <w:tblInd w:w="0" w:type="dxa"/>
        <w:tblLayout w:type="fixed"/>
        <w:tblCellMar>
          <w:top w:w="0" w:type="dxa"/>
          <w:left w:w="30" w:type="dxa"/>
          <w:bottom w:w="0" w:type="dxa"/>
          <w:right w:w="30" w:type="dxa"/>
        </w:tblCellMar>
      </w:tblPr>
      <w:tblGrid>
        <w:gridCol w:w="1038"/>
        <w:gridCol w:w="1008"/>
        <w:gridCol w:w="1008"/>
      </w:tblGrid>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R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hoosing this format the formula should look like the one below:</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A$60:$C$161,MATCH(B6,$A$60:$A$161,0),2)</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2  tells Excel to return the result in column two. More about the formula later.</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ate  enter C61 in K4.</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Current quotes only the downloaded format looks like this.:</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94" w:type="dxa"/>
        <w:jc w:val="left"/>
        <w:tblInd w:w="0" w:type="dxa"/>
        <w:tblLayout w:type="fixed"/>
        <w:tblCellMar>
          <w:top w:w="0" w:type="dxa"/>
          <w:left w:w="30" w:type="dxa"/>
          <w:bottom w:w="0" w:type="dxa"/>
          <w:right w:w="30" w:type="dxa"/>
        </w:tblCellMar>
      </w:tblPr>
      <w:tblGrid>
        <w:gridCol w:w="1038"/>
        <w:gridCol w:w="1008"/>
        <w:gridCol w:w="1008"/>
        <w:gridCol w:w="1008"/>
        <w:gridCol w:w="1008"/>
        <w:gridCol w:w="1008"/>
        <w:gridCol w:w="1008"/>
        <w:gridCol w:w="1008"/>
      </w:tblGrid>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7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9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8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86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3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3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T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9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3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hoosing this format the formula should look like the one below:</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A$60:$C$161,MATCH(B6,$A$60:$A$161,0),3)</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3" tells Excel to return the result in column three.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ate  enter B61 in K4.</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American Online</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n Online has a different format then Prodigy. The format in prodigy is ASCI only. You can name the file and extension anything you want. The best extension is .TXT. This will save you from parsing the data.</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enter the stock you want on American Online it will ask for the purchase price and the number of shares you want. This way you will get a current value of how each of your stocks are doing. But you can’t keep a log of it or let you chart your historical data. Using Portfolio will let you accomplish this.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losing Quotes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ay American Online lets you download quotes look like the one below:</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86" w:type="dxa"/>
        <w:jc w:val="left"/>
        <w:tblInd w:w="0" w:type="dxa"/>
        <w:tblLayout w:type="fixed"/>
        <w:tblCellMar>
          <w:top w:w="0" w:type="dxa"/>
          <w:left w:w="30" w:type="dxa"/>
          <w:bottom w:w="0" w:type="dxa"/>
          <w:right w:w="30" w:type="dxa"/>
        </w:tblCellMar>
      </w:tblPr>
      <w:tblGrid>
        <w:gridCol w:w="1038"/>
        <w:gridCol w:w="1008"/>
        <w:gridCol w:w="1008"/>
        <w:gridCol w:w="1008"/>
        <w:gridCol w:w="1008"/>
        <w:gridCol w:w="1008"/>
        <w:gridCol w:w="1008"/>
      </w:tblGrid>
      <w:tr>
        <w:trPr>
          <w:trHeight w:val="288" w:hRule="atLeast"/>
        </w:trPr>
        <w:tc>
          <w:tcPr>
            <w:tcW w:w="103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R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1/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50.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3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00.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3/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1/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75.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3/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5.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3/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75.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1/4</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00.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7/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7.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8" w:hRule="atLeast"/>
        </w:trPr>
        <w:tc>
          <w:tcPr>
            <w:tcW w:w="103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1/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0.0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A$60:$C$161,MATCH(B6,$A$60:$A$161,0),3)</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ate  enter it yourself or use the =Today() function</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ING STOCK TO KEEP TRACK OF</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pPr>
      <w:r>
        <w:rPr>
          <w:b w:val="false"/>
          <w:bCs w:val="false"/>
          <w:i w:val="false"/>
          <w:iCs w:val="false"/>
          <w:caps w:val="false"/>
          <w:smallCaps w:val="false"/>
          <w:strike w:val="false"/>
          <w:dstrike w:val="false"/>
          <w:outline w:val="false"/>
          <w:vanish w:val="false"/>
        </w:rPr>
        <w:t xml:space="preserve">To make a list of stock that you wold like to follow just type  Quote Configuration  in the Jump dialog box when you click </w:t>
      </w:r>
      <w:r>
        <w:rPr>
          <w:b w:val="false"/>
          <w:bCs w:val="false"/>
          <w:i w:val="false"/>
          <w:iCs w:val="false"/>
          <w:caps w:val="false"/>
          <w:smallCaps w:val="false"/>
          <w:strike w:val="false"/>
          <w:dstrike w:val="false"/>
          <w:outline w:val="false"/>
          <w:vanish w:val="false"/>
          <w:u w:val="single"/>
        </w:rPr>
        <w:t>J</w:t>
      </w:r>
      <w:r>
        <w:rPr>
          <w:b w:val="false"/>
          <w:bCs w:val="false"/>
          <w:i w:val="false"/>
          <w:iCs w:val="false"/>
          <w:caps w:val="false"/>
          <w:smallCaps w:val="false"/>
          <w:strike w:val="false"/>
          <w:dstrike w:val="false"/>
          <w:outline w:val="false"/>
          <w:vanish w:val="false"/>
        </w:rPr>
        <w:t>ump on the bottom of the screen with your mouse. Click on the  File  button and go to  Add Item  this will take you to a dialog box. You can enter a stock in two ways by typing the stock symbol or the name of the company. If you know the stock symbol for the stock that you wish to keep track of enter it on the first line. This will add the name of the stock to your list. If you don’t know the stock symbol for the stock that you wish to add to your stock just type the name of the company that you would like to add on the second line. This will then give you a list of companies. Just place your arrow on the name of the company you like and press the mouse button. This will then add the stock symbol to your list.</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Compuserve</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me                      </w:t>
        <w:tab/>
        <w:t xml:space="preserve">           Volume    Hi/Ask   Low/Bid     Last  Change Update</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w:t>
        <w:tab/>
        <w:t>---------    ----------   ----------      ------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 COM         89990     74.250    72.000     74.000  -5.000   7/30</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A$60:$C$161,MATCH(B6,$A$60:$A$161,0),6)</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ate  enter H61 in K4.</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thing is very self explanatory if the only change you might have to encounter is sorting the database. to extend the data base just click on Formula, Define Name, select SORT and change the number on how far down the database goes.</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have any questions just sent to my Compuserv account or to my internet address:</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238@cleveland.freenet.edu</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pe you like the program.</w:t>
      </w:r>
    </w:p>
    <w:p>
      <w:pPr>
        <w:pStyle w:val="Normal"/>
        <w:tabs>
          <w:tab w:val="clear" w:pos="720"/>
          <w:tab w:val="left" w:pos="-1440" w:leader="none"/>
          <w:tab w:val="left" w:pos="-720" w:leader="none"/>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