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FOLIO ANALYSIS WORKSHEET FOR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a portfolio of investments broken down into severa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the user with a single area for entry of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reprogrammed procedures for updating, printing an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IBM PC or compatib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DOS 1.1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K minimum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us 123 Spreadsheet/Data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Graphics display adaptor for graph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monitor for graphs to be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for repor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printer for graph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K RAM for DOS 2.0 or for the 5-account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worksheet and find it to be of valu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($15 is suggested) will be appreciated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make a contribution, you are encouraged to cop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hee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oftware was conceived by Andrew Fluegelman of Head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or PC-TALK.  He used the name FreeWare(tm).  Jim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of PC-FILE, coined the term user-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oftware is an experiment in distribu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ased on three belie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at the value and utility of software is best ass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on his/he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at the creation of personal computer software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at copying of programs should be encourag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 and other non-profit organizations as well as individu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permission by the author to freely copy the work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re them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o price is charged for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clubs may charge a distribution fee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, so long as it is not more than $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lub members are informed of the user-supported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Neither the worksheet nor it's documentation ar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and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ay request a copy of a user-supported program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isk to the author of the program along with an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-paid return mailer.  Four versions of the workshee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disk, will be sent by return mail.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 are customized for support of one to fiv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one-account version may work in 128K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1, 2 or 3 accounts in 192K and 5 accounts in 256K.  Use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2.1 or 3.0 increases memory requir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Account  - 192K             2 Accounts - 19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Accounts - 256K             5 Accounts -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PHONY version of the worksheet is in the works.  A 4-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 copy will be included for those who request it. 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it in 320K, so 512K 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mments and suggestions by conventional mail or EMAI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regardless of whether a contribution is made.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 Barton              Compuserve  72446,2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0 Highbrook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son, Tx. 75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folio worksheet comes with no warranties of any kind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IS.  The author would like to know of problems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t makes no promise or guarantee that any problem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f or inability to use this program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 template, as distributed, is filled with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taining various stocks.  The author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buy, hold, sell or deal in options for the issu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.  In no way should this be considered a recommend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recommendations provided by Value Line, In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  Data included in the example to illustrate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ethods are hypothetical.  They do not represen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osition on any particular issue at any particula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heet, in the LOTUS 123 environment, is intend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management time and allow quantitative analysis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The computer does all the arithmetic and most of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manipulation.  Sections of the worksheet record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ock (bond, option, etc.) in the portfolio, monito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ck recommendations. "What-if?" analysis is particular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m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tabase section of the worksheet includes all the stock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ccounts.  Regular updates are made to prices, earnings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urchases are added and sell-offs deleted in the overal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s in each account are then extracted, plac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and presented as reports. A single databas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ccounts requires minimum update time and insur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nd all stocks receive regula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folio may be broken into accounts on the basis of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, income, type of security (stock vs bond) or ownership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an individual's portfolio is usually a catch-all of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grades, quality and objectives.  These may be grou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like issues. You may be managing stocks owned by oth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legally segmented.  For instance, you might be custodi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s to a minor child and have a self-directed IRA which ar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s of the worksheet record nice-to-know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ocks.  Most of the effort, though, is in quant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onitoring.  Capital appreciation, company e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and yield are presented for individual stocks 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The worksheet includes fields for data and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subscription advisory service. Standard and Poor's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many newsletters and full service brokers provide opin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for future stock performance.  Recommend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from Value Line are used in the workshee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These are quantified so they can be analyz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and summarized for overal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database and modular account structure allow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 that form the programmed procedures and scrat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located where they do not get in the way of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worksheet are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A thru W         The database containing one r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row 1           stock in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A thru AD        Spreadsheet for Account 1.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row 200         assigned to account 1 ar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atabase, totalled and summariz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presented as a group in grap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row 250         Spreadsheet for Accou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row 300         Spreadsheet for Accoun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5-account version continues with spreadsheets at row 350 and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-account version has only an account spreadsheet at row 1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programmed procedur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A thru I         A menu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 80 thru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A thru T         Keyboard macros for programm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 100 thru 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A thru M         Output scratchpad for databa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 60 thru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ions generally apply to both the data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Note that fields containing independent variables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s opposed to calculated results, are marked with das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ow of each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 - Assign each stock to account number 1, 2 or 3 (up to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ersions.) Numbers for accounts not supported by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 are ignored. This field is the criterion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 - Enter a code for the broker, location, or other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ock.  Codes used in the examp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  Held in the account at a full service br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   Held in the account at a discount br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Certificate i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Held by the issuing company in a reinvesting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each broker's stocks together by sorting the databas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o reconcile the monthl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 - Enter an abbreviation of the exchange on which the st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The example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C       Over-the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YSE      New York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NM       NASDAQ National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E       American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O       Chicago Boa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O       American Exchan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urces of price data are organized alphabetically b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OW JONES service, UNISTOX on The Source, etc.  A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 source of daily prices is the Wall Street Journal 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which may have a column listing each of the above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update procedure sorts the database alphabetically b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nts the stocks in the order most convenient to you. 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 to fit your favorite source of pri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 - Enter the name of the stock.  Abbreviation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the field width, but avoid tampering with the first f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.  This field is the secondary key for all databas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E - Enter the stock symbol.  This handy reference may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brokers and facilitate getting data fro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on the symbol, eg DOW JONES.  The symbol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in some workshee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 - Enter the number of shares (or units of such issues as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tions).  Value and income calculations are based o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 - Enter the purchase date as a reminder of when a hol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`long term'.  An option's expiration date can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H - Purchase price = Total cost / number of shar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 - Enter the total cost of the purchase including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J - Use the price update procedure regularly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e per share of each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K - Current Value = Current Price x Number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 - Profit = Current Value -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 - Percent of account = Current Value / Total accou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what portion of the account is tied up in this issu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are the basis of weighted averag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 - Earnings per share (EPS) - Enter the companie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.  Projected earnings may be used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 - Price/Earnings Ratio = Current Price / EPS.  Comp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rical norms for that company and its industry.  The @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rks P/E `Not Available' in case of zero or negative 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P - Dividend - Enter the annual dividend per share for sto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interest payment per unit for bonds.  The dividen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a discount factor for reinvested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Q - Annual Income = Dividend x Number of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R - Yield = Dividend / Current price.  For bonds valued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%, this provides current yield, not yield to mat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performance tracking columns.  The next are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mendations from Value Line.  They can be chang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 - Timliness Rating - Enter an integer from 1 to 5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five is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 - Safety Rating - Enter an integer from 1(best) to 5(wo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U - Beta - Enter the Beta coefficient available from Valu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 This is the correlation between changes in stock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market average.  It is an indication of vola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Utilities typically have Beta = .65 which means 65% of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re, on average, reflected in the price of the sto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, notably brokers, recently had Beta = 2.0 indicating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market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V - Enter the median target price projected 3 to 5 year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 - Percent Growth Potential = (Target price / Current price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crease in value to be realized if the targe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columns are used only in account spreadshe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ing graph presentations and for intermedia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X - Dividend scaled 100 x $/share = cents/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Y - Growth potential. Scales (percent growth + 1) x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Z - Scales Yield x 1000 for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A- P/E weight factor = P/E x percent of accoun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/E's are assigned an arbitrarily large value for weigh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B- Timliness weight factor = rating x percent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C- Safety weight factor = rating x percent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D- Beta weight factor = Beta x percent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h balance row is included in each account.  The number of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1 in value, should be updated manually when necessa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's cash balance is kept in a money market sweep accou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ublished yield rate is entered in column R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7.25% is entered as .0725.)  Projected annual income is then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Q = yield rate x number of units.  Arbitrar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for cash timliness and safety; you may want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s row of each accou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 - Total cost of the account = sum of stock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K - Total value of the account = sum of current sto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nominator for `percent of account'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 - Profit = Total value -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M - Percent of account.  If this doesn't sum to 100%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 - Weighted average P/E ratio = sum of column AA.  Com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purchase with this average to see if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account more or less spec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Q - Annual income = sum of stock in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R - Current yield for the account = Total annual income /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 - Weighted average timliness = sum of column AB.  Serv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rating for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 - Weighted average safety = sum of column AC. 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financial risk of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U - Weighted average Beta = sum of comumn AD. 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ity of the overal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you know the fundamentals of PC operation, DOS, getting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started, cursor movement, loading and saving a worksheet,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 with Alt-keys and that you have already been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outline of an update-and-report session goe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up LOTUS 123 and retrieve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nually update those values that need it only occasio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sh balances in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umber of shares for split or reinvesting stocks. 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se early in the session so the result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and data querie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 the DELETE procedure to eliminate expired or sold-off iss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o the ADD procedure to put new purchases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o the PRICE upda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Do the EARNINGS update procedure on those occasions when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in columns N, P, S, T o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Do the ACCOUNT placing procedure to extract stock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updating is done.  No worksheet-wide calcul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yet.  The calculation mode is set to manual to avoid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updating.  The placing procedure includes a calcul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pletes the upda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Display and analyze charts from the programm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Select from the programmed menu the account report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  The reports include columns D through W on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ave your updated portfolio back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med procedure is described below.  Procedures ar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board macros that do LOTUS 123 operations you could do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ng them saves a lot of effort, time, "What do I do next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!*#@@#* OOP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procedure displays a screen with blanks to be fill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atabase line to be deleted.  Any line should be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stock symbol, assigned account and purchase dat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fter filling in each blank.  The procedure then does a DAT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remove the line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procedure puts the cursor in each column of the new r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atabase.  When the cursor stops in each entry colum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ry and press ENTER.  The procedure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 the procedure pre-enter some thing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otes to start fields that should b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@DATE( ) function for Purchase Date.  Remember to en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-digit numbers in the order YY,MM,DD.  The macro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s after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leading zero in cells likely to have zero value, eg.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for a bond or option) or dividends.  Anything typ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including negative numbers or decimal fra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interpreted.  If zero is the desired valu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 This is done to avoid the temptation to leave such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. All cells in the database must be filled for DATA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peration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formulas for calculated cells are filled in a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es acros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update procedure presents the display showing column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names, exchange and current price columns.  The database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by exchange.  Sorting depends on consistent abbrevi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and spelling of stock names and exchange cod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 cursor allows an entry in each cell of the pric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s down to the next row when ENTER is pressed. Sinc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during this procedure, you can set Num Lock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for more convenient price entry. Remember to turn off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t the end of the procedure.  The procedure ends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a blank cell or one with zero value in the pric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NINGS update procedure sorts stock names alphabe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olumn headings, stock symbols and columns N through V.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hrough V include several entry fields that are changed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earnings and dividends are usually announced quarterly. 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s and cell entries to make the updates.  The hea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guide you to the various entries to be updated.  When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elease worksheet titles with /W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placing procedure extracts the stocks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places them in the account spreadsheets.  The list of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account is adjusted to reflect all changes mad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dditions and deletions.  The worksheet is calcu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menu calls named bar charts for each account.  The two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ets you select the account then presents the chart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menu includes a starting procedure and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to print.  Set up your printer at top-of-form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item once.  The macro issues an align command which tell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inter is at top-of-form.  Select the account repor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One of the choices will sequence through al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 are commented line by line.  Some that repea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re only commented on one repetition to save space.  You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odify the procedures to suit your own situ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odifications, distribute them separately s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has a common ground for support.  There are a f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mplate to make procedures work that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None of these take any effort to maintain in normal us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ttention if you mak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anges for each account are defined with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{right}{end}{down}.  To produce the right range, the titl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count must be filled through column W and empty in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 must be filled down to the totals row.  In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, titles are correct and static and the account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ndles column W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st of stocks longer than 14 is needed in one account,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cash balance line and the space between them must be mov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M (move), not /C (copy), so that range name and absolu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ill follow.  Change the range erased in the account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match the new account size.  Change the Total Valu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ADD procedure to the new location.  Note that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in the totals row extend from the second line of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to the line below cash balance.  This is done s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summing range are never erased or deleted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.  Changes involving the size of a spreadsheet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should be made to a working copy of the template. 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original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are set up for color display.  For a monochrome graphic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named graphs one at a time, four per account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ption to B&amp;W, then CREATE the name again. 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to be done on a backed-up 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save the updated portfolio to disk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if's.  If any what-if's are to be saved, use a diffe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backup under a different name is recommended at lea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stock is added or deleted.  That way backed up price, e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data may get old, but the worksheet and database struc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account worksheet just fits in 192K bytes with DOS 1.1.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 or the number of stocks in your database drives the siz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your PC, you can do some things to make more room. 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orking copy. First, delete the comments in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byte gain is enough for about 4 stocks.  The next step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reduce the worksheet to two accounts.  Erase and reset forma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hird account.  Delete macro procedures and named grap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ccount 3.  The two-account version with 18 sto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leaves about 7500 bytes for expansion in 19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