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MORT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FOR COMPUTATION OF THE MAXIMUM MORTGAGE LOAN ALLOWED BY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ROM: HILLSIDE ASSOCIATES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M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 HERMA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DHAM, MASS. 0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ort is a spreadsheet utility that allows anyone to comput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that can be supported by current debt and income. 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s that you enter certain personal and bank data and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(F9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Load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nter requested data in each cell that contains the "** enter 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You should collec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come of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sc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rrent debt (recurring monthly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ximum percentage of gross income allowed by bank for mortg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28% as a gener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ximum percentage of gross income allowed by bank as de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3% as a gener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wn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rrent interest rate on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fe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you have a monthly target payment in mind, enter this fig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worksheet marked "Desired Total Payment Per Month: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to compute the maximum mortgage based on a target pay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other data (down payment, rate, lif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igures are computed on the basis of maximum mortgage all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percentage of income, debt to income, and target pay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figures at the top of the spreadsheet show the lower of deb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compu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peed up the entry of data, the spreadsheet must be re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entered; note that there is a "CIRC"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due to the fact that iterations are being run;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epends on other parts of a circular computation.  The @ROU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express the results in round numbers - this may p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ANY UTILITY IS SUBJECT TO MISINTERPRETATION OR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.  BE SURE TO CHECK THE RESULTS WITH YOUR BANK BEFORE RELY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!!  USE UTILITIES LIKE THIS TO DETERMINE YOUR EXPECTED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HECK THE DATA WITH YOUR FINANCIAL ADV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