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NS.DOC / Todd Natkin, Attorney / (202) 331-0094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S.WK1 is a Lotus 1-2-3 spreadsheet which ans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question of why, with countless financial calcul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, none give me the same numbers as a b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S.WK1 calculates loan payments using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ccuracy as your b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imple to use.  Just enter your data (inclu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in the unprotected cells and [PgDn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caveat -- the total amount of Princip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NOT the multiplication of a single pay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yments, but rather the ACTUAL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chnically also an estimate since actual bank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based upon the actual day of each pay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in each month, leap years, et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a more accurate estimate than the (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)*(number of payments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this spreadsheet also works in Quattro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g in the current version of LUCID 3-D (1.21)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lculate correctly and may indicate an ERR.  PCS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about the problem - and sent samples - but h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use LOANS.WK1 at your own risk.  It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I take no responsibility whatsoev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reliance upon results indicated by its use.  If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kes a large amount of money using this spreadshee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impressed with the formulas I have written --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el in the least bit embarassed to refer som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o the telephone numb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* LOA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