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any individual, organisation, user group,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that charge a fee for the distribution of the unregistered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version of JOSS, produced by Toolkit Software Pty Ltd, must ab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pying restrictions cont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No organisation who receives remuneration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may sell or distribute JOSS,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Toolkit Software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s must supply Company name, Owners name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Telephone number and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may only distribute JOSS if you have receive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from Toolkit Software Pty Ltd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JOSS if you received a master copy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may only distribute the "Shareware version" of JO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identified by a message on the front screen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nd the last screen on program exit. 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areware version" of JOSS is a complete and not a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JOSS may only be distributed within Australia, New Zeal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, Canada and the 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JOSS cannot be rented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program and documentation files on the JOSS disk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You may not charge more than U.S. $10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