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FIL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LOTUS 1-2-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At least until maintenance version 2.01 comes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idea for this was taken from the September 16th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C Magazine, page 315 - Spreadsheet Clinic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, if you use the command /FCCE an internal flag i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hat makes all subsequent file retrieves almos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1-2-3 version 1A. NOTE! - the one thing no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cle is that if you ever do another file combin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tire work sheet, the flag is reset back to slloooww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auto123.wk1 file in your lotus file director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existing auto123 file, use a file comb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ge to pull the \0 range named macro from the new auto123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 it to your auto123.wk1 file or edit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\0 macro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ught to you by Garry Starr and Larry Bent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