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READSHEET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 WAYN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writ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as born out of frustration becaus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purposes of spreadsheets I had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actually loaded each worksheet,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.  It is a simple idea but one which I have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.  This software is offered through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monetary enumuera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ception to this request and it concern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in boards around the country. To the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use this program to your hearts' content and feel no gui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ree access to the great boards of this coun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ould have never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Provide an alphabetical listing of your Lotus 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one line description to the 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:   The program looks at the Lotus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prepares a list.  From thi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looks at cell A1 from every file and d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description for the file.  In a lot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A1 already is used to describe the work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it is usually an easy matter to pu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ell A1.  Keep in mind, the program will only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50 characters of the contents of cell A1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re the file size and date last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reates a standard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ST123.TXT" which remains in the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The next time the program is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rst display this text file.  If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reated or changes in old files have occur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the update option which will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"LIST123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DIR123 [d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(U)pdate  - Used to update file list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options under update.  You may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)ncremental update which identifi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he directory only, or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(C)omplete update which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and analyze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rint   - Print contents of direct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ersion - Specifies curren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Up, Down, Page Up, and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the file lis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- Use escape key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You may not use this produc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without paying a license f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modify the program or charge a fee for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istributing the program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helful a nominal sum of $10.00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registered users list and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uture enhancements to this product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ing arrangements for corporat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at extremely reasonabl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yn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 Oakvale Place  Apt. 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bile, AL   36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and comments can be directed to the TA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(813-793-2392) or to CompuServe (76077,22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offered as is and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on a variety of differen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, I cannot guarantee that it will perfor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n every machi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This version of DIR-123 will work only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re 250 or less Lotus files.  Should thi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please advise.  In addition, this 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Lotus 1-2-3 version 2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1-2-3 is a trademark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.  Lotus is to be commend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 to a stable format that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/1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