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ashFlow Ledger (tm)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Patrick T. Magee, C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5 by Altair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hFlow Ledger is a macro-driven Lotus 1-2-3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phony version also available) that integrates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term cash flow management system, with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ledger system.  All macro routines in thi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ve around a single transaction database which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1600 transactions per time period, and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ccount numbers, on a 256k computer.  The Cash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r is being marketed using the shareware meth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below.  Consequently, this dis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pplication a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Pay You to Copy The CashFlow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free to share unmodified copies of The CashFlow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is documentation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you find this application useful and wish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, you may register a copy for $75 and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$25 commission every time someone else register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register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inted typeset copy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copy of the next major release of The CashFlow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fill out the registration form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REGISTER.PRN, and send it along with $7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ai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11 - 143rd Place SE, Suit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 98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ashington State residents please add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use this address after 9/1/86 (with emphasis on the 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rick Magee is a CPA based in Bellevue, WA specializ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of Lotus 1-2-3 and Symphony to business problem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red his Lotus knowledge by helping over 40 businesse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 products and has over 500 hours experience teaching other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m.  He writes a monthly column for Absolute Referenc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al for 1-2-3 and Symphony Users (1-800-227-7999).  He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er and president of the Pacific NW Lotus User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HFLOW LEDGER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EXPRESSED OR IMPLIED, INCLUDING,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RISK AS TO THE QUALITY AND PERFORMANCE OF THE CASHFLOW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ITH YOU.  YOU ASSUME THE RESPONSIBILITY FOR THE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FLOW LEDGER TO ACHIEVE A PARTICULAR RESULT YOU DESIRE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F OPERATING THE CASHFLOW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PATRICK MAGEE OR ALTAIR SYSTEMS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S, INCLUDING ANY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USE THE CASHFLOW LEDGER, EVEN IF PATRICK MAGEE OR 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HAS BEEN ADVISED OF THE POSSIBILITY OF SUCH DAMAGES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 1-2-3 is a trademark of Lotus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Flow Ledger is a trademark of Altai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hFlow Ledger is dedicated to my Grandmother, Thelma Mage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faith, and for the first time so long ago that she said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 write so w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 - Introduction 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on The CashFlow Ledger 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to Beginning Lotus 1-2-3 Users 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 to Using the Rest of the Manual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 - Introductory Tutorial 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Transaction 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ng the Database 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the Modify Help Screens 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ry Data Options 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marize Options 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Summary Report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h Flow Summary Options 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3 - Setting up The CashFlow Ledger 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ing 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t Cash Flow or Ledger 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ing Multiple Ledgers 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ransactions 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Year and Month 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t-A Macro 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Alt-Letter Commands 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alculation Method 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ring Transactions 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4 - Reference Section 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odify Options 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Add/Edit 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Sort .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Balance 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Date .....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 Print ....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 File .....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6.1 Xtract 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6.2 Retrieve 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6.3 Quit 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 Help ......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8 Quit ......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Query Options .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Account 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Date_Range 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Both .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Freeform 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Scan .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 Print 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 Help .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 Quit .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Summarize Options 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All ..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Date_Range 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Xtract ....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Scan ......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Print .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.1 Summary 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.2 Account 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.3 Date_Range 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.4 Quit 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Help ..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 Quit ...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Cash Flow Summary Options 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Calculate 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Graph ..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.1 Cash_Flow 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.2 Daily_Balance 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.3 Save 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.4 Quit 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Date ......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Scan  .....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Print .....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 Help ......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 Quit ......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Setup Options .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Recur_Trans 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.1 Add/Edit 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.2 Print 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.3 Help .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.4 Quit .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Date .......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Init .......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 Formfix ....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 EraseHelp ..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 X/C ........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6.1 Expand_Query 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6.2 Expand_Summary 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6.3 Contract_Query 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6.4 Contract_Summary 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6.5 Quit ....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 Help ..........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 Quit ..........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On-line Help ......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Save Options .......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Save .........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Directory ....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 Quit .........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ces .................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Listing of Alt-Letter Macros 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Range Name Listing 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Summary of Reporting Options 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Building the Acccount Summary Macro Routines 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Building the Cash FlowSummary Routines 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Trouble Shooting .................................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was designed to be your guide to the rest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xplains the purpose of each section and suggests some possibl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ing them.  This chapter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ckground on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rning to Beginning Lotus 1-2-3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uidelines to using the rest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ON THE CASHFLOW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undamental problems faced by all businesses are managing shor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flow and maintaining ledgers of some kind.  In November of 1983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"CashFlow For 1-2-3", a Lotus 1-2-3 templat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term cash flow.  It wasn't real hard to tell that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damental problem.  I had just started my own business, and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undamental" problem with my cash flow.  CashFlow For 1-2-3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I developed to squeak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ebruary of 1984, the owner of a local CPA firm called me 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knew a way to use 1-2-3 to post several hundred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ly 60 different account numbers.  After some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ut two months of evolving the tool, I developed the produc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The 123 Ledger".  This general purpose transac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handle up to 1700 hundred transactions and over 1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umbers, all on a computer with only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ifting through a years worth of comments from people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oducts, and after finally listening to Brian Heberling, a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specialist who insisted there was a fundamental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that integrated a general ledger system with a cas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system, the two products were merged into a single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revolving around the same transaction database.  Cash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1-2-3 and The 123 Ledger became, The CashFlow Ledger.  I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you find the end product of this evolutionary trail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TO BEGINNING LOTUS 1-2-3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spent hundreds of hours teaching people how to use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keep this in mind as you read the follow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 My experience seems to indicate that people stand to benefi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from learning how to apply 1-2-3 themselves, tha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hope to benefit from using any one appl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.  No matter how good the applic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Exposure to advanced macro applications such as The Cash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dger too early on can, in some cases, significantly inhibi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s ability to learn 1-2-3 in the long ter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se applications give rookies the wrong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2-3 is learnable by anyone interested in learning it.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timidating and alter the user interface,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first impression as to the nature of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thoughts in mind, I recommend that no beginning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pend any time with this product until they understand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ool, and are thoroughly convinced that they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and mastering 1-2-3 in a reasona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TO THE REST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ace    It is here that I explain my method of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hFlow Ledger and how you can receive product up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s of additional 1-2-3 enhancement product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  This is a tutorial that steps you through the 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ashFlow Ledger.  It's a short introduction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duc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3  This is a tutorial that shows you how to set up The Cash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dger for your business.  This chapter shows you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hFlow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4  This is the section you refer to if the on-lin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utorials do not answer your questions.  It is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try to include everything else that might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 Lists all of the Alt-letter commands built into The Cash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dger.  It describes where they are used and fo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 Lists all range names used in The CashFlow Ledge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l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C Summarizes the reporting options available in The Cash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dger and includes sample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D This is a tutorial teaching you how to build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of The CashFlow Ledger Summarize macr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step towards understanding the actu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E This is a tutorial teaching you how to build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of The CashFlow Ledger's cash flow summ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step towards understanding the actu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F This is your troubleshooting chapter.  When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ong and you do not understand what caused it, or how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, you may refer here for a listing of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and recommended rem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rongly recommend that you make a backup copy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.  Experimentation is a necessary part of learning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oftware product and not having a backup copy tends to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-if"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you need to learn about using any macro-driven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eet is how to halt the macros, and how to start them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 Macros are halted by pressing Ctrl-Break.  You do this o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by holding down the "Ctrl" key, and tapping the "Break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ften referred to as the "Scroll Lock" key).  On any othe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Ctrl-C will have the same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either put you in READY mode (the "mode" indicato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right hand corner of the screen) or ERROR mo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get out of ERROR mode by pressing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EADY mode, you can return to The CashFlow Ledger's main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Z.  That is, hold down the "Alt" key, and tap the "Z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this "Ctrl-Break" and "Alt-letter" notation frequ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.  I encourage you to experiment with these it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before mov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ajor Barrier to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truly brilliant features of Lotus 1-2-3 is the way it h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ll your work in memory.  When you are done creating or mod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eet, you save i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noticed that the work habits of many 1-2-3 users do not t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while you are working with The CashFlow Ledg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orking with a copy of what is stored in the disk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all you want with the copy in memory, and st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started with by retrieving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w do I create another copy of The CashFlow Ledger on the same dis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be wondering.  The answer is simply to change the file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ave it to disk.  This tells the computer to open a new fol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electronic filing cabinet (disk), and place in it a copy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itting on our electronic desk-top (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ing the Macros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be wondering if you have to save a new copy of the 30+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each time you want to work with a new transaction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is "No you don't".  The "1.5 File" options allow you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database files containing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n the Mo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 indicator in the upper left corner of screen is your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ing whether or not macros are in control.  Whenever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xecuted, the mode indicator is preceded by "CM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Useful Lotus Tip I Have to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undreds of 1-2-3 tips I have developed and passed on to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s, by far the greatest time saver has to be using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finger (or "pinkie" as it is called in some parts of the 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 down the left shift key on an IBM keyboard.  This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keys into ten-key mode for entering numbers. 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-3, you find yourself constantly switching between the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and the need to point to something with the dire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-Lock key serves the same purpose, however, wh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I had great difficultly remembering to un-Num-Lock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and, remembering to lift my left little "pinkie" has be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hFlow Ledger Introductory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is chapter is to give you a brief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Flow Ledger's main functions and what is involved in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trouble with any of the following steps, you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ain menu at any time by pressing Ctrl-Break and then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by booting up Lotus 1-2-3 and loading the file, "CASHLGR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ile Retrieve &lt;CASHLGR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file is loaded, press any key to remove the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call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there are 7 options in the main menu.  Option 6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ccess to the complete on-line help system.  Option 7 is us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aving The CashFlow Ledge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alking through each of these, you should note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Flow Ledger's menus work exactly the same as 1-2-3's command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may appear different at first, but if you will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eft hand corner of the screen, you will notice 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7 listed.  Pressing the right arrow key moves the pointer fr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tion.  Pressing the ENTER key selects an option.  As with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options from any CashFlow Ledger menu eith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etter, or by pointing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5 options form the heart of The CashFlow Ledger.  To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 of these options, type in the number,"6".  This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-line help directory screen which gives you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main submenus.  Along the top of your screen is a menu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help screens for each of the main menu options. 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nce to look at the help screens later, but for now, typ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n The CashFlow Ledger revolves around a singl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 The first option in the main menu is your key to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ding, changing, sorting, etc.) this transaction database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option now by typing in the number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the top of the transaction database appear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transactions already entered.  You will note that the field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) in this database are rather generic.  That's righ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5 - Date, Tran#, Description, Account#, and Amount.  "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reatly limit the usefulness of the product?" you may be wo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 is yes it does.  But on the other hand, applica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up with that only need these five fields (and I have good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there are several) The CashFlow Ledger handle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now appearing along the top of the screen is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enu.  You might note that pointing to the different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 description of the option to appear on the line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is the only CashFlow Ledger menu that uses the other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s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transaction, select the Add/Edit option by typing in an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is simply kicks you into READY mode.  Us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move the cell pointer to column B of the next blank 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 Now execute the Alt-A macro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ping the "A" key.  (From this point on I'm simply going to say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A" or "Press Alt-R".) To enter the date "29-Apr-85"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is type in the number 29 and press ENTER.  The rest of the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tered for you using the current month and year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eft corner of your screen.  The following steps wil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511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"Magee - CashFlow Ledger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"777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"-75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 entering a transaction.  You are requir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date, account#, and amount for each transaction.  The re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kipped simply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Alt-A macro loops back around and positions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for entering the next transaction.  To break out of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any macro for that matter) hold down the "Ctrl" key and t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reak" key.  The "Break" key is the same as the "Scroll Lock"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keyboards.  From this point on, I will simply say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r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Add/Edit option places you in READY mode,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transaction database using 1-2-3's normal commands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have also been set up for use within this option.  You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look at them by pressing Alt-H.  These macros will be cov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rogress through the tutorial.  Press ENTER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lt-M to return to the Modify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Sort option from the Modify submenu by typing in an "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flash for a moment and then the Sort sub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ng the different ways the database can be sorted.  To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umber, type in a "4".  You are then ask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scending or (D)escending.  Type in an "A" and press ENT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ending (lowest to highest).  The database will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ort the database by date, type in a "1".  Then type in an "A"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scending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a "Q" to exit the Sort menu and return to the Modify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THE MODIFY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an "H" to display the first Modify help screen. 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help screens by pressing the ENTER key. 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has been displayed, you will be returned to the Modify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Quit option from the Modify submenu by typing a "Q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flash a moment before returning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RY DATA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, type in a "2" to select the Query Data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enu that appears gives you several easy ways to selectivel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from the database.  For example, to see al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count number 655, select the Account option by typing an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ompted to enter an account number, type in "655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moment, you will see all transactions for that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on the screen, along with the account's balance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nished you are returned to the Query submenu.  The Dat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llows you to see all transactions falling betw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is option now by typing in a "D".  The top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be updated and a new menu will appear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within The CashFlow Ledger that ask you to enter a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enter a date range for one of these optio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membered" for all subsequent "Date_Range" options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"Date_Range" options, this last date ran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on your screen now, and you will see a menu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rtunity to change the dates or leave them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ates in The CashFlow Ledger must be entered in numeric forma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strate, select the "Change_Dates" option from the men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ing.  Enter the following responses enclosed in &lt;&gt;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beginning year number &lt;8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beginning month number &lt;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beginning day number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ending year number &lt;8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ending month number &lt;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ending day number &lt;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swering the last prompt, the transactions falling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ates will appear on the screen along with the total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Query submenu reappears, select the "Quit" option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MMARIZ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hFlow Ledger has two main uses: It can either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 tool or a short term cash flow management tool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used for both at the same time.  To illustrate what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"posting tool", select the Summarize option from the main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in a "3".  Then select the "All" option from the Summ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enu by typing in an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moment or two, you will see a list of account numbers appea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, or balance of each account to its right.  The list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is taken from the transaction database itself. 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transaction with a different account number into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automatically added to this list the next time you summa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lance for each account is calculated by adding up the "Amount"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ransactions for each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"Date_Range" option allows you to do the same thing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ncludes transactions falling within a specified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SUMMA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printer handy, you might try prin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ummarize submenu, select the "Print" option by typ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".  The first option, "Summary" is simply a printout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ee on the screen.  The "Account" option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each account number shown in the summary area, prints 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, along with all of the transactions that make up tha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ften referred to as a G/L listing in the accounting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ll print options in The CashFlow Ledger remind you to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paper before they begin printing.  You may stop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report by pressing Ctrl-Break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inting these reports, select the "Quit" option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ize submenu, and "Quit" agai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HFLOW SUMM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ompany already has a useful accounting system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consider using The CashFlow Ledger for its short term cas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system alone.  The cash flow routines graphically summ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cash increases or decreases each day, and the daily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 resulting from the transactions in the databas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, select the Cash Flow Summary option by typ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4".  Select the "Calculate" option by typing in a "C". 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beginning balance, type in "100" and press ENTER. 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s, the daily cash flow data will be calculated and the cas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shown in the upper half of the screen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ashFlow submenu appears, select the "Graph" opti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"G".  To view a line graph of the daily cash flow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il transactions in the database, type in a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y key to remove the graph from the screen.  To view a lin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pril's daily balance, type in a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may have several months worth of data in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and still see these cash flow graphs for any one mon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lculate" routines use Date arithmatic to distinguis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.  The current year and month shown in the upper lef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termine which month the cash flow will be calculated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year and month are changed via the "Dat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ludes the introductory tutorial.  I hope it has open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yes to some of the ways The CashFlow Ledger can be used to s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ney in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 CashFlow Ledger For Your Ow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is chapter is to walk you through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set up The CashFlow Ledger for your busi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ading The CashFlow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itializ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er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 up recurr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THE CASHFLOW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by retrieving the file CASHLGR from disk by ente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le Retrieve &lt;CASHLGR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e &lt;&gt;'s need not be en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ING THE CASHFLOW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aded, press ENTER once to remove the Copyright not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call up the main menu.  Initializing The CashFlow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transactions from the database.  You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up" option in the main menu.  Select this now by typing in a "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main menu descriptions remain on the screen bu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enu appears at the top of the screen.  Select the "Ini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menu now by typing in an "I".  You are given one last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ncel the command in case it was selected accidently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"Yes" option to complete the command by typing a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will flash for a moment and then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ransaction.  This is necessary to keep the macros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go to enter transactions from within the Add/Edit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be required to enter the day of the month for the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.  When entering this first transaction however,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year, month, and day.  The year and mont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 the "current year and month".  The current year and mon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later using any of the d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ahead and enter the first transaction as prompted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ndy, just enter a dummy transaction for now, you will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or replac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nished, you will be returned to the Setup submenu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, you have done everything necessary to begin add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to the database.  We will return to the Setup option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or now, type in a "Q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 CASH FLOW OR LED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hFlow Ledger can be used in two completely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to use it as a short term cash flow management system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you expect to occur in the future into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 With this done, you can evaluate the cash flow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from this activity using the Cashflow Summary options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as a ledger management system, you ente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and then use the Summarize options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s of each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about both at the same time?  Both future and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can be maintained in database at the sam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Flow Ledger simply looks at the "Date" column in the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between the two.  As time passes, there is no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transactions (if they indeed actually occur as expected)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ledg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MULTIPLE LED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ecide that you would like to maintain multiple ledg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.5 File" option is your key to doing this.  This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the transaction database to a separate file or 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database already stored in a separate file. 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not store a separate set of CashFlow Ledger macro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database you wish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combine more than one transaction database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use 1-2-3's /File Combine Copy command while in Add/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make sure you have positioned the cell pointer to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s from the new database to begin,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is sometimes difficult to remember to enter che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numbers, you may want to maintain separate ledgers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osits, and then merge them after they have all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entering transactions, select the "Modify" op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y typing a "1", and then the "Add/Edit" option from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enu by typing an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is option kicks you out of macro control and into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(as indicated in the upper right corner of your screen).  In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you have full access to 1-2-3's regu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entered a dummy transaction at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 The CashFlow Ledger, you can easily erase it n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ange Erase command.  The two commands you should avoid u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are the /Worksheet Delete Row and /Move.  These a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hat destroy range names if you are not careful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use them for some reason, just be sure that you do not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nother range over the top of one of the end points in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, DB. You may want to check the coordinates of this 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a Delete Row or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Year And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begin entering transactions First make sure that the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and month" in the upper left corner of your screen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you want to analyze.  This date can either be chang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ate" option from the Modify submenu, or by using the Alt-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thin the "Add/Edit" option.  Go ahead and try this now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he "Alt" key and tapping the "D" key.  Enter the year an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s prompted and press the ENTER key after typing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-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adding transactions, simply move the cell poin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keys to the next blank row in the database.  Star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te" column, execute the Alt-A macro by holding down the "Alt"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ping the "A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the date, all you have to type is the day number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will be filled in using the current month and yea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eft hand corner of the screen.  The "Tran#" and "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 are optional and can be skipped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ntering the amount, the macro positions the cell po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 next transaction.  To stop the Alt-A macro, pr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by holding down the "Ctrl" key and tapping the "Break" ke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roll Lock" key on some key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lt-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a list of all Alt-letter commands available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d/Edit" option, hold down the "Alt" key and tap the "H" ke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transaction database, simply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and Alt-Y are your shortcuts to the summarize options. 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you directly to the Cash Flow Summary routines.  Alt-L and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keys to entering recurring transactions which we will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cul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e transactions you enter, the longer it takes 1-2-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culate the worksheet.  Just use 1-2-3's /Workshee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culation command to switch over to Manual recalcu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eet can be recalculated any time you wish by pressing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acros function properly in with recalculation set either t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RECURR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IS NOT RECOMMENDED THAT YOU ATTEMPT TO USE THIS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FEATURE UNTIL YOU: ARE THOROUGHLY FAMILIAR WITH 1-2-3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NAME COMMANDS, ARE COMFORTABLE ISSUING ALT-LETTER MACRO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NOW HOW TO PRESS CONTROL-BREAK TO "UNDO" A COMMAND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ENTERING.  THIS FEATURE HAS BEEN INCLUDED BECAUSE IT H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POTENTIAL USEFULNESS, I BELIEVE IT IS WORTH INVESTING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 THE ABOVE I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ring transactions are set up from within the "Setup"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 Press Alt-M to return to the Modify submenu,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Quit" option to return to the main menu.  Select the "Setup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yping a "5".  And finally, select the "Recur_Trans" opti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elect the "Add/Edit" option from this menu by typing an "A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e that this "Add/Edit" option is similar to the Modify Ad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 It also kicks you into READY mode and also has some Alt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set up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behind the recurring transaction feature i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es have transactions or groups of transactions that occu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.  (i.e. payment of rent, payments to suppliers, payments o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, depreciation, bank service charges ..).  You can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up in this section once, and then copy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each month with just a couple keystrokes.  The useful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will be greatest if you follow these instructio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ly when setting up th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ring transactions are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Enter a one line description of the transaction group in colum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scription must be entered as a Label and begin with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 The "*" flags it for inclusion in th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urring transaction descriptions produced by the Alt-L macro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idea to include in this description, the named ran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to the transaction group.  The named range is w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pected to remember when it comes time to add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urring transactions to the database via the Alt-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se the Alt-T macro to enter the transactions as you would li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into the transaction database each time they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T enters the date in a special format that ties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 and year.  The other macros function the same as Alt-A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the date, you need only type in the day numb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o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Use 1-2-3's /Range Name Create command to assign a name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of transactions.  You must be careful here not to us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currently in use by The CashFlow Ledger's macros.  If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range name and press return, the cell pointer jump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ocation in the worksheet, halt the operation immedi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Ctrl-Break.  I recommend the use of numbers for nam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words, assign the first group of transactions the name "1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, "2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sample recurring transactions have been set up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dea of what is involved.  The range names 1, and 2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to these two blocks of transactions.  To verify thi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ange Name Create &lt;1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 not enter &lt;&gt;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ntering this command, you should see the first bloc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highlighted.  This is what is copied into the datab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 recurring transaction number 1 using the Alt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e description beginning in column A.  It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"*" and includes the range name assigned to th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t.  The "*" is required for the Alt-L macro to work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included in this description only to remind you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ast thing you should note is how the dates have been enter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arn how to enter the recurring transactions in a mo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just note that by entering the dates in this fashion, it ti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"Current year and mon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how they are entered, we need to return to the databa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Qui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Quit option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ption "1"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Add/Edi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move the cell pointer down a few lines past the last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olumn A.  To see a list of the recurring transaction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, press Alt-L.  In a moment, you should see the two lin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ing each of the recurring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noting the range names assigned to each, (in this cas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" and "2"), use 1-2-3's /Range Erase command to eras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and the "*" that appeared ab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ell pointer to column B of the next blank row and press Alt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to enter a range name, type in either a "1" or a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ENTER.  In a moment, you will see one of the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copied in, and each of the dates converted from formul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urrent values.  This is done to prevent the dates from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change the "Current Year and Mon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erase these from your database with the /Rang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before going on to set up your own recurring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turn to the Recurring transaction section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Qui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ption "5"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Recur_Tran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Add/Edi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probably want to use the /Range Erase command to eras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recurring transactions.  Notice that erasing them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ffect on the range names.  You must remove these with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Delete command.  Please be extremely care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o column A of the row to contain your first recurring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description of the first block of recurring transaction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the first character in this description is an asterisk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escription entered, you are now ready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.  Move to column B of the row following th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lt-T.  You will see "@DATE($YEAR,$MONTH," appea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Type in the day of the month you expect the first trans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and press ENTER.  The transaction number will be differ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so just press ENTER to move on to the Description column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 and press ENTER.  Type in the Account numb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  Type in the amount and press ENTER.  The cell-po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ed for entering the next transaction in the group.  En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ransactions you would like included in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nished, press Control-Break to exit the Alt-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se the /Range Name Create command to assign a name to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.  Be sure and include all columns (Date through Amoun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d range.  The range name you use here is the answ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 Alt-R macro.  It does not have to be a number.  I ju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to illustrate one approach.  Again, if you don't us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un the risk of entering a name already in use by The Cash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ger's macro routines.  If you enter a name already in u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range previously assigned the name.  If this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ress Control-Break to hal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e above process for any other "groups" of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you need to set up, and then return to "1.1 Add/Edi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hem out.  You should try changing the current date with the "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" option to see how the dates in these recurr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is chapter is indicate the purpose of each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required to execute it.  You should refer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is manual when the on-line help screens and tutorials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of no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Modif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his option any time you want to modify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Ad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6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6.1 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6.2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6.3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7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8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Add/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add new transactions or edit existing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Since selecting this option puts you in READY mod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 to move around using the regular direction key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or modify transactions using 1-2-3 commands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A  Use to add transactions to the database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you be in column B before it is execu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ed, you are prompt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 # - The current month and year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per left corner of the screen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matically with this day numb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mplete date of the trans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 month and year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ng any of the "Date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aring in the various menus,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Alt-D macro while in Add/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# - Since this field is not us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culations, you have total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 how it is used.  You may enter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s, journal entry numbers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's if for example,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future" transactions for cas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jection purposes, where the chec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not yet known.  It is not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ry and may be skipped by simp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 - A description of the transactio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up to 240 characters long.  Only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s of this colum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e to the columns width, but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retained and can be viewed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ell.  Again, this column is not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 calculations and therefore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mply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t# - An account number by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a group of transaction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ither develop your own chart of accou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one of the sample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vided on the disk.  In either ca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ssential that you enter the trans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ordance with your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ount- You decide how you want to ente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ounts.  There are many possible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once established, the metho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lowed consistently.  If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h to use The CashFlow Ledger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dger system, debits could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itive numbers and credits 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way, you could always tell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balance by checking the "Balanc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per right corner of the screen.  If de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qual credits, this "Balance" should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.  If on the other hand,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ashFlow Ledger as a checkbook led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deposits could be entered a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s and checks as negative numb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case, the "Balance" will ind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ckbook balance and the 1.3 Balan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uld be used to view your balanc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vious date.  The CashFlow Ledg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quently as simply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mmarizer.  If you decide to go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ight consider entering all depos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file and all checks in anoth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ing to worry about entering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C  Use as a short cut to jump you automa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4.1 Calculate" routine.  Prompts you for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lance performs the calculations,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sh Flow Summary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D  Use to change the current month and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action entry.  Should be used only whil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/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H  Takes you to a help screen lis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ed to the Add/Edit option. 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returns you to the Add/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L  Use to list descriptions of all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actions you have set up using the "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ur_Trans" option.  You must follow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efully when setting up these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actions for the Alt-L macro to work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move to a blank area before executing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void having the listing wipe out data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2-3's Range Erase command to remove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M  Returns you to the Modify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R  Use to copy in a set of recurring transa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 using the "5.1 Recur_Trans" option. 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for a the range name assigned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actions, then copies in the named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ts the dates from @DATE formulas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last step prevents the dates from chang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month and year are changed. 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be executed while in column B if the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actions have been set up exactly as 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S  Use as a short cut to the Summarize submenu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Y  Use as a short cut to the "3.1 All" menu op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READY mode.  This macro was included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what-if" capabilities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 Remember that the F10 (Graph) key can be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graph shown on the screen and that the F8 (Table)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to recalculate the last Data Table command. 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command it executes depends on the last summa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 via the macros was by account number or daily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sort the transaction database by any of the 5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ither Ascending or Descending order.  Not recommen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used formulas while entering any of th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work if you have skipped lin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After selecting this option, the screen will flas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ment, and then the following menu option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 Tran#  Descr  Acct#  Amount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selecting one of them, type in an A or D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o complete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view the total of all transactions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pecific date.  If you are using The CashFlow Ledg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book ledger, this option can be used to determ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ance on a specific date thus eliminating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 a separate column for a running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You must enter the year, month, and day in numeric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ed.  After the balance is displayed, a mess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screen indicating that you must press ENT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Modify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change the current month and date fo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.  Has the same affect as the menu options; "4.3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"5.2 D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You must enter the year and month in numeric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print a raw listing of the entire transac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its current sorted order.  Appendix C contain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 of this report and more information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After selecting this option, you will be prompted to al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paper and then press ENTER.  After print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returned to the Modify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Use to maintain database files separate from The Cash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ger's macr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.1  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store transactions in files separate from The Cash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's macro routines and work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After selecting this option, you will be prompt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.  You type in the name and press ENTER. 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appear on the screen indicating that after the sa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completed, you are to press Alt-M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.  If a file already exists with the name you en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given a chance to cancel the Xtract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 the old file with the new set of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.2 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erase transactions currently in th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rieve transactions from another file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use this option only to retrieve transa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created by the 1.6.1 Xtra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After selecting this option, you will be given one last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ncel the command.  This serves to warn you th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 currently in the database will be era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"No" option, you will be returned to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menu without affecting the database.  Afte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Yes" option, the current transactions database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will be prompted for the name of the file to comb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st of all file names in the curren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on the control panel for you to select fro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a file name, the transaction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and you will be returned to the Modify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.3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return to the Modify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display the help screens for the "Modify Databas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After selecting this option, simply press the ENTER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been returned to the Modify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 In some cases, you will enter commands whi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dd/Edit" option that screw up the key range name, "D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"Achilles heel" of The CashFlow Ledger.  If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elect the "Quit" option from the Modify submenu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rror message indicating the range name "DB"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s invalid, you will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ess the "Esc" key to clea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Range Name Create &lt;DB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it asks for a range, use the directio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 the entire transaction databas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names (Date, Tran#, Descr, etc.).  The reas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ecessary is because when you select this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, the macros go throug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lear titles and move cell pointer to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ner of the named range, "DB".  This sh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ell pointer in cell containing the fiel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letes the range name, "D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-creates the range name, "DB", and assign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ge encompassing the entire transac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Que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view selected transaction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Dat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 Fre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7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8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view all transactions in the databas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number.  Also displays the total of al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account number in the upp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After selecting the option, type in the accou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Date_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view all transactions in the database for a giv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After selecting this option, new heading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indicating the current date range.  A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lets you use the current date range or enter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member that date ranges are always inclusive.)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hange the date range, you will be asked to enter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h, and day in numeric format for both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ng dates.  This date range will be remember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you do any operation that requires a date ran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view all transactions entered in the databa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account number for a given time period.  (Example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ll transactions for account number 777 for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After selecting this option, new heading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indicating the current date range.  A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lets you use the current date range or enter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member that date ranges are always inclusive.)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hange the date range, you will be asked to enter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th, and day in numeric format for both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ng dates.  This date range will be remember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you do any operation that requires a date ran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.  After selecting an option from this date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asked to enter and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 Fre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view selected transactions from the databas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wn criteria.  Should be used by experienced use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ven they should save their work to disk before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All Data Query Extract parameters have been predefi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you have to do is enter the criteria und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name and press the Query key (F7). 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a selected group of transactions from the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the /Data Query Delete command after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criteria.  (Caution is advised).  Press Alt-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o the Query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move cell pointer in order to view transa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fit on the screen after an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After selecting this option, you will be free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ell pointer.  To return to the Query submenu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ENTER key as indica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print the current contents of the Query sec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s of the latest Query Extr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After selecting this option, align the printer pap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s instructed.  See Appendix C for a sample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view the on-line help screens for the Que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After selecting this option, simply press the ENTER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been returned to the Query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Summariz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Use to summarize transactions by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Dat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.1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.2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.3 Dat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.4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7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Use to summarize all transactions in the database by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.  Creates a list of account number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 numbers used in the transactions.  Ever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 number entered in the databas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.  After obtaining this list, the tota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 amounts for each account number is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to its right.  The total of all trans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is displayed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After selecting this option, wait a few mo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ions will be completed automatically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 to the Summariz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Date_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 Use to summarize all transactions in the database b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for a specified time period.  This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s for multiple time periods in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till obtain individual summaries.  Creat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 numbers based on the account numb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s.  Every unique account number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is included in the list.  After obtaining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tal of all transaction amounts for each accou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specified date range, is calculated and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right.  The total of all transactions in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upper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After selecting this option, a date rang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side of the screen.  A menu will appear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of either changing them or proceeding with them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elect to change these dates, you will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and ending years, months, and days, i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.  After deciding which way to go with the dat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culations will be performed automatically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returned to the Summariz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 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Extracts the results of the last summarize oper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worksheet file for use by a subsequent work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s a P&amp;L report.  The design of the P&amp;L has been lef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ou, however, you will find a sample P&amp;L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to give you some ideas on how to build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After selecting this option, the macros will sugg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hat corresponds with the current month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of editing or overriding this name. 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after typing in the desired file name. 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a chance to cancel the command if a file exis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To activate the direction keys allowing you to move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 around and thus view any summary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After selecting this option, the direction ke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ated until the ENTER key is pressed. 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you to the Summariz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 If you wish to modify the summary data in any wa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break out of the macros by pressing the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done by holding down the "Ctrl" key and t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croll Lock" key.  After doing this, press Alt-Z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cro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Calls up a submenu allowing you to print variou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.  See Appendix C for more information 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Prints the current contents of the summ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After selecting this option, align printer pape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key to start the pri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2 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To produce a report that includes each account numbers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listing of the transactions that make up tha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mmonly referred to as a G/L listing".  See Appendix 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printout of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After selecting this option, align printer pape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key to start the pri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3  Date_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To produce a report that includes each account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ance and a listing of the transactions that make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ance for a specified time period.  Account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 for the time period are not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.  Commonly referred to as a G/L listing.  Se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for a sample printout of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After selecting this option, a date range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and a menu will be displayed allowing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as is, or change them.  If you leave them unchang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asked to align printer paper and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art the printing process.  If you elect to chang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enter both the beginning and ending year, mon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 in numeric format.  After completing this, al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paper and press the ENTER key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4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Returns you to the Summariz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display the help screens for the "Summarize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After selecting this option, simply press the ENTER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been returned to the Summariz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Cash Flow Summ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produce cash flow and daily balance summari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 and graph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1 Cash_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2 Daily_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3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4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5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6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7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calculate the daily cash flow and daily balanc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which the graphs are based.  Calculation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current month, which is indicated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 corner of the screen.  The current month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"4.3 Dat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After selecting this option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balance.  Enter a 0 if this has already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database as a transaction.  These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x and can take from 15 seconds to sever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the number of transactions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graphically summarize the daily cash flow and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s produced by the "4.1 Calculat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1  Cash_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view a line graph of the daily cash f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Graph appears almost instantly after selecting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any key to remove the graph from the scree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Graph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  Macros call up the named graph settings "CASHF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2  Daily_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view a line graph of the daily cash bala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Graph appears almost instantly after selecting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any key to remove the graph from the scree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Graph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  Macros call up the named graph settings "BAL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3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Saves a picture of the last graph displayed on the scre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 file for printing by the 1-2-3 PrintGrap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After selecting this option, enter a file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.  After the save, you will be returned to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4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Returns you to the Cash Flow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change the current month and date for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e the cash flow and balance figures. 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ect as the menu options; "1.4 Date" and "5.2 D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You must enter the year and month in numeric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To activate the direction keys allowing you to move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 around and thus view any cash flow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After selecting this option, the direction ke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ed until the ENTER key is pressed. 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you to the Cash Flow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Prints a copy of the Cash Flow Summ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After selecting this option, simply align printer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ENTER key as instructed.  See Appendix 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printout of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display the help screens for the "Cash Flow Summ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After selecting this option, simply press the ENTER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been returned to the Cash Flow Summary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Returns you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hese options to set up The CashFlow Ledg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Recur_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.1 Ad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.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.3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.4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 Form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5 Era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6 X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6.1 Expand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6.2 Expand_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6.3 Contract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6.4 Contract_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6.5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7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8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 Recur_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set up transactions that are entered repeated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nth or between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1  Add/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set up the Recurring transactions so they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rporated into the transaction databas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Recurring transactions are set up in group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Enter a description of the transaction group in colum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escription must be entered as a Label and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*" character.  The "*" flags it for incl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ing of recurring transaction description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lt-L macro.  It's a good idea to inclu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the named range to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action group.  The named range is w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cted to remember when it comes time to add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urring transaction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Use the Alt-T macro to enter the transactions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them copied into the transaction databas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are to be used.  Alt-T enters the dat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that ties it to the current month and y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macros function the same as Alt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Use 1-2-3's /Range Name Create command to assign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tire group of transactions.  You must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 not to use a range name currently in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hFlow Ledger's macros.  If when you enter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and press return, the cell pointer jump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location in the worksheet, hal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ediately by pressing Ctrl-Break.  We recommen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numbers for names.  In other words, assig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p of transactions the name "1", the second, "2"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done this for each group of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, press Alt-N to return to the Recur_Tra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2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print a listing of the recurring transac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After selecting this option, align printer pape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3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display the help screens for the "Recur_Tran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After selecting this option, simply press the ENTER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been returned to the Recur_Tran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4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Returns you to Setup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change the current month and date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 entry or cash flow summarization purposes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affect as the menu options; "1.4 Date" and "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You must enter the year and month in numeric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initialize all data areas in the application. 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ransactions in database and erases all data in the 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mary, and Cash Flow Summary sections. 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 are not erased.  To remove them, use 1-2-3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ange Erase command while within the "5.1.1 Add/Edit 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elete the associated range name with 1-2-3's /R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After selecting this option, you will be given one last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ncel it.  If you do not, the data will be eras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asked to enter the first transaction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returning to the Setup submenu.  The fir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ecessary for the macro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 Form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Occasionally, while working with this application,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which disrupt some of the formulas caus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"ERR".  If this ever happens, select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will be restored automatically.  This process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ew seconds because most of the formula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hFlow Ledger are stored as labels,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ulas only when needed.  This also saves memory and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recalcu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Just select the option and wait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 Erase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erase the on-line help screens from th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hFlow Ledger currently in memory.  Saves approximately 1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emory and 15k of disk space when the application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k.  See option "6.7 Print" for information 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After selecting this option, you are given one last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cel the command.  Select No to prevent the scre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erased, or Yes to go ahead and era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  X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Displays a submenu of options for expanding or con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ry and Summary sections.  The size of thes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s the number of transactions you may ente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number and the number of account numbers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transac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.1  Expand_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expand the area for extracting selected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ansaction database by 10 rows.  The more room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, the more transactions you may enter for a singl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  Having enough space here is not a requir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marize options "3.1 All" or "3.2 Date_Range"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ly.  However, the printing options, "3.5.2 Accoun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3.5.3 Date_Range" use this area when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 that make up each accounts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Simply select the option.  Everything including ran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djus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.2  Expand_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expand by 10 rows, the area used for summa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 by account number.  The more room you mak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re account numbers you can summarize by. As shipp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hFlow Ledger can summarize by up to 50 account numb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words, there are 50 rows in the Summary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Simply select the option.  Everything including rang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.3  Contract_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contract the area for extracting selected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ansaction database by 10 rows.  The less room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, the fewer transactions you may enter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number.  Having enough space here is not a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summarize options "3.1 All" or "3.2 Date_Rang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correctly.  However, the printing options, "3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" and "3.5.3 Date_Range" use this area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ansactions that make up each accounts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Simply select the option.  Everything including ran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djus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.4  Contract_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delete 10 rows out of the area used for summa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 by account number.  The less room you mak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ewer account numbers you can summarize by. As sh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shFlow Ledger can summarize by up to 50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ther words, there are 50 rows in the Summary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Simply select the option.  Everything including ran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djus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.5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Returns you to the Setup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7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display the help screens for the "Setup"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After selecting this option, simply press the ENTER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been returned to the Setup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8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To give you quick answers to the most common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ise while using each of the options.  Each major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it's own set of help screens which can be acc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option, or by selecting the "Help"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s in each of the menus.  To continue throug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s simply press the ENTER key as instructed. 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 the macros are de-activated, hold down the "Alt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ap the "Z" key to return to the main CashFlow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.  The "6.7 Print" option has been set up for the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would like to see a complete printout of the 14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s.  The "5.5 EraseHelp" option has been set up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have mastered the use of this application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hem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save a copy of The CashFlow Ledger as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s in memory, to a disk file or to change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the fil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save your work to disk for permanent storag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can create new versions of The CashFlow Ledg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aving it to a different file name.  Als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load The CashFlow Ledger into memory,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ing with a copy what was loaded from the disk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version sitting on the disk until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back to disk using the sam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standing this fact is an important step in le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iment with The CashFlow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is option saves both data and macro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as the "1.5.1 Xtract" command saves only the data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After selecting the option, a messag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reminding you to press Alt-Z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file save process has been completed. 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once to acknowledge, the message will disape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file name will be displayed as the save nam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again, simply press the ENTER key. 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ce to Cancel or Replace if the file name alread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k i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reate a new file, just type in a new file nam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 one and press ENTER.  If you happen to type i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in use, you will be given a chance to "Cance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, or "Replace" the old file with th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Use to change the directory to which the fil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:   After selecting this option, simply type in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the old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Alt-Letter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rve as a quick reference guide to the various Alt-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hroughout The CashFlow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be in READY mode, as indicated in the upp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screen, before executing any of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one of these macros, hold down the "Alt" key and t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key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A  Use to add transactions to the database.  Requires that you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B before it is executed.  When executed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# - The current month and year displayed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ner of the screen are combined automaticall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number to enter the complete date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month and year can be chang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f the "Date" options appearing in the various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by using the Alt-D macro while in Add/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# - Since this field is not used in any of the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total flexibility over how it is us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check numbers, journal entry numbers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's if for example, you are entering "fu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actions for cash flow projection purpos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numbers are not yet known.  It is not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and may be skipped by simply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 - A description of the transaction which may be up to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long.  Only 28 characters of this colum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displayed due to the columns width, but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tained and can be viewed by editing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, this column is not used in any of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refore be skipped simply by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t# - An account number by which you would like to tot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 of transactions.  You must either develo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t of accounts or use one of the sampl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unts provided on the disk.  In either ca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sential that you enter the transaction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your chart of accounts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- You decide how you want to enter transaction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many possible methods, but once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thod should be followed consistently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, you wish to use The CashFlow Ledger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ger system, debits could be entered a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and credits as negative.  This way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ways tell if you were in balance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alance" in the upper right corner of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bits equal credits, this "Balance" should equal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other hand, you decide to use The CashFlow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checkbook ledger, then deposits could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ve numbers and checks as negative number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, the "Balance" will indicate your checkbook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1.3 Balance option could be used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lance on any previous date.  The CashFlow Led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frequently as simply a transaction summariz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ecide to go this way, you might consid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deposits in one file and all checks in an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oid having to worry about entering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 Use as a short cut to jump you automatically to the "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" routine.  Prompts you for a beginning balance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culations, and returns you to the Cash Flow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Use to change the current month and year for transac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used only while in Add/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H  Takes you to a help screen listing information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/Edit option.  Pressing the ENTER key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/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L  Use to list descriptions of all recurring transactio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using the "5.1 Recur_Trans" option.  You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carefully when setting up these recurring trans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-L macro to work.  Be sure and move to a blank are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this macro to avoid having the listing wipe o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1-2-3's Range Erase command to remove the list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 Returns you to the Modify submenu.  Normally used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s after selecting the "Add/Edit" option from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N  Returns you to the Recur_Trans submenu.  Normally us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enus after selecting the "Add/Edit"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_Tran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Q  Returns you to the Query Data submenu.  Normally us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enus after selecting the "Freeform" option from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R  Use to copy in a set of recurring transactions as en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5.1 Recur_Trans" option.  Prompts you for a the r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to the set of transactions, then copies in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, and converts the dates from @DATE formulas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ast step prevents the dates from changing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and year are changed.  This macro should be execu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lumn B if the recurring transactions have be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as 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 Use as a short cut to the Summarize submenu while in READ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Y  Use as a short cut to the "3.1 All" menu option while in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This macro was included to maximize the "what-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Z  Returns you to the main menu.  One of the primary u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is to return to the main menu after selecting the "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Flow Ledger Range Nam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B296..F298          |     DKEY         B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B301..F302          |     DT           F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           C351                |     ENTER        A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1ST        E182                |     ENTERBAL     F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OPT        A46                 |     ERASEHELP    E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EY          E450                |     EXITOPT      A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TKEY        F450                |     FFMHDG       A103..F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           F392                |     FILEOPT      B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       F450..F2034         |     GRAPHOPT     B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BAL        E247                |     HELP1        G1..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AREA      C255..E286          |     HELP10       H68..H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CALC      A209                |     HELP11       H89..H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CRIT1     B191..B192          |     HELP12       H110..H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CRIT2     C191..C192          |     HELP13       H131..H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DAYS      C255..C285          |     HELP14       H152..H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FLOW      A243..F285          |     HELP15       H173..H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FORM1     C201                |     HELP2        G68..G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FORM2     C202                |     HELP3        G89..G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FORMH1    D254                |     HELP4        G110..G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FORMH2    E254                |     HELP5        G131..G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FORMS     D254..E254          |     HELP6        G152..G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OPT       A207                |     HELP7        G173..G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TABLE     C254..E284          |     HELP8        G243..G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AYS         C204                |     HELP9        H1..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        F88                 |     HELPOPT      A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2         E391..E392          |     HMONTH       B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      C132..C133          |     HOLD         B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F87                 |     HOLDMAIN     F178..F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1         B451                |     INIT         C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CRIT      C191..C192          |     INP1         E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NPUT     C199                |     INP2         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M1        B109                |     INP3         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M2        A72                 |     INP4         C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M3        D72                 |     INPD1        B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M4        D155                |     INPD2        D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R         F162                |     KEY          C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          F85                 |     LASTOPT      A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2          F86                 |     LASTOPT2     D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      B450..F465          |     LASTOPT3     C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LABELS      B395..F395          |     LOOP         B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UMMARY     D188                |     LOOP1        C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TITLES      A446..A451          |     MAIN    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A           C107                |     MAINOPT      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RIT         C132..C133          |     MESSAGES     F169..F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RIT1        B106..B107          |     MHOLD1       D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RIT2        B106..C107          |     MHOLD2       C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RIT3        B392..F393          |     MHOLD3       D448..D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RIT5        D53..D54            |     MHOLD4       D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KEY       D450                |     MHOLD5       C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OLD6        D290                |     SUMFORM1     B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OLD7        D448                |     SUMFORM2     B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        F84                 |     SUMFORM3     B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SG          D448..D449          |     SUMFORM4     B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SG1         F169..F170          |     SUMHDG       D106..D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SG2         F171                |     SUMMARY      A335..F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SG3         F172                |     SUMOPT       A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SG4         F173                |     SUMTBL       C340..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SG5         F174                |     TABLE        C339..D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SG8         F175                |     TITLES       B446..G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SG9         F176                |     TKEY         C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       B5..B18             |     UNIQUE       C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       C339..B390          |     XCOPT        B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2       B395..F445          |     XFILE        B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HELP     F190                |     XFILENAME    B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OPT        B139                |     XFILENAME2   B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ATE1        E79                 |     YEAR         F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ATE2        E81                 |     \0           C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AY1         C83                 |     \A           C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AY2         C86                 |     \C           C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HDG1         A99..F101           |     \D           C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HDG2         A95..F97            |     \H           C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HDG3         A91..F93            |     \L           F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NTH1       C84                 |     \M           C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NTH2       C87                 |     \N           C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YEAR1        C85                 |     \Q           C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YEAR2        C88                 |     \R           D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RANS      A288..F334          |     \S           C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AMT1       F396                |     \T           F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COUNT      F395..F445          |     \X           C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DATA       B396..F445          |     \Y           C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       A391..F397          |     \Z           C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PT        A64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PRT        E149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CRIT        C234..C23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DB          A293..A334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LOOP        D239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NAME        D237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OPT         B22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OUTPUT      F238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ATE1        G5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ATE2        G5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OPT        A3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OPT      A3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ILENAME     E3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DB        B452..F46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OPT       A36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          F11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2          E11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ALL        A59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BAL        F336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DATA       C340..D39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DATE       G51..H54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DR         E339..F34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FORM       D339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of Rep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8 different reports you can produce using The Cash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ger's menu options.  Graphs can also be saved and prin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 1-2-3 PrintGrap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 mind that the only print setting altered by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is the print Range.  If you need to enter special marg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strings, you need only do it once, save the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hFlow Ledger to a disk file, and they will remain i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ummarizes the printing options available in The Cash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listing of the entire database exactly as you se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Current Month=============================================Balance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-85               Transaction Database               1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TRAN #       DESCRIPTION         ACCOUNT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Apr-85       0 Beginning balance             100      1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Apr-85     500 Rent                          630       (5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Apr-85     501 Telephone                     640       (1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-Apr-85     504 Insurance                     650       (6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-Apr-85     505 Office supplies               655        (7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-Apr-85     502 Payroll                       625       (9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Apr-85     506 Office supplies               655       (12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Apr-85     509 Loan pymt - principal         220       (4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Apr-85     510 Loan pymt - interest          750       (3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-Apr-85    2046 Consulting income             430       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-Apr-85    2045 Computer sale proceeds        420      1,8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-Apr-85     508 Payroll                       625       (9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-Apr-85     507 Office supplies               655       (1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Apr-85     511 Magee - CashFlow Ledger       655        (7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listing of the Query section exactly as you se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ACCOUNT   =====BALANCE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and Balance for account number     655       (37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TRAN #       DESCRIPTION         ACCOUNT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-Apr-85     505 Office supplies               655        (7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Apr-85     506 Office supplies               655       (12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-Apr-85     507 Office supplies               655       (1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Apr-85     511 Magee - CashFlow Ledger       655        (7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listing of the Summary section exactly as you se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Current Month=============================================Balance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-85           Summary by Account Number             (37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               1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0                 (4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20                1,8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30                 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25               (1,8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30                 (5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40                 (1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50                 (6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55                 (37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50                 (3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2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a G/L Listing.  To be more specific, for each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appearing in the Summary section, it prints it's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all transactions that go to make up tha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ACCOUNT   =====BALANCE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and Balance for account number     625       (5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TRAN #       DESCRIPTION         ACCOUNT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Apr-85     500 Rent                          630       (50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ACCOUNT   =====BALANCE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and Balance for account numbe      625     (1,8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TRAN #       DESCRIPTION         ACCOUNT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-Apr-85     502 Payroll                       625       (9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-Apr-85     508 Payroll                       625       (90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ACCOUNT   =====BALANCE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and Balance for account number     655       (37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TRAN #       DESCRIPTION         ACCOUNT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-Apr-85     505 Office supplies               655        (7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Apr-85     506 Office supplies               655       (12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-Apr-85     507 Office supplies               655       (1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Apr-85     511 Magee - CashFlow Ledger       655        (7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3 Date_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3.5.2 Account except that it only includes transaction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specified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3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o save a picture of the last graph viewed on the screen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printing via the Lotus 1-2-3 PrintGrap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listing of the Cash Flow Summary section exactly as you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ash Flow Summary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Current Month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-85                  Cash Flow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ning Balance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ing Balance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erage Balance            -8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 Balance              1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w Balance               -8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                   Cash 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         1500.00   1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            -500.00   1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             -100.00   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                0.00   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            -1575.00   -6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                 0.00   -6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                0.00   -6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                   0.00   -6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                   0.00   -6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                   0.00   -6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                    0.00   -6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                   0.00   -6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                    0.00   -6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                    0.00   -6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                 -125.00   -8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                    0.00   -8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                    0.00   -8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                    0.00   -8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                    0.00   -8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                    0.00   -8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                    0.00   -8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2                 2300.00   1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3                    0.00   1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                    0.00   1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                -1300.00    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6                    0.00    2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                    0.00    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                    0.00    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9                  -75.00    1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                    0.00    1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2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listing of the Recurring Transaction section exactly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om the Recurring Transaction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Apr-85               Recurr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TRAN #       DESCRIPTION         ACCOUNT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oup # 1 - Transactions occuring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-Apr-85       1 Car Loan - principal pymt     210       (207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Apr-85       1 Car Loan - interest pymt      810        (56.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-Apr-85       2 Rent                          610       (36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oup #2 - B&amp;O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-Apr-85       6 State B&amp;O                     624     (1,11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-Apr-85       7 City B&amp;O                      625     (1,11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7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copy of the on-lin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The Account Summary Macr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23 Ledger is an advanced Lotus 1-2-3 macro applica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 uploaded to The World of Lotus.  This article walks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truction of a simplified version of the macro routin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mmarize transactions by account number in The CashFlow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niques it discusses deal with some of the more advanced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such as @DSUM formulas, macros, and the Data Query, Data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ta Sort commands.  The end result is a 1-2-3 applica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over 1800 transactions to over 100 account numbers,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keystroke.  And that's on a computer with only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t all be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February, the owner of a local CPA firm ask me if I knew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1-2-3 to post checks.  He didn't want anything complicated,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way to enter checks into a database, and an even fast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ize the checks by account number.  The client he had in mi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undred transactions, and a few dozen account number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ing the techniques published in various trade journals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ger applications, I concluded that none were appropriate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of transactions and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experimenting uncovered a technique that used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Query Unique, Data Table 1, and Data Sort comman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ion with a single @DSUM formula.  Using 1-2-3'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, I was able to automate the process so that my cli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or summarize his transactions by pressing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of this ledger application that this article will gu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has three main components, as illustrated in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Macro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ummar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Databa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 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macro routines you will build in this article are \A and \S. 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speed up data entry, and the second, \S,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by account number.  Before discussing the macros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set up a litt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lient didn't want to spend a lot of time ente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.  In fact, all he wanted to enter was the date,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and amount.  Thus the database had only three fields, and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ac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   Account#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-Apr-84         630     (5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-Apr-84         640     (1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-Apr-84         625     (9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-Apr-84         630     (6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-Apr-84         655      (7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-Apr-84         660     (12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-Apr-84         420    1,8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-Apr-84         430     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-Apr-84         630     (4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-Apr-84         420    1,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set up this database in order to tes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 For the macro routines to work, you must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eet exactly as 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by setting up the title section as shown in Figure 2. 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 repeating label, "\=", in cells B79 thru E79, and B8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81.  Then enter the label, "Transaction Database", in cell C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djust the widths of columns A, B, C, and D to 7, 14, 1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respectively, using the Worksheet Column-Width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ield names, "Date", "Account#", and "Amount", in cells B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83, and D83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ed up the entering of transactions, set up the follow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5: '@date(84,{?}){calc}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6: '/rfd~~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7: '{?}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8: '{?}~/rf,2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9: '{down}{left}{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0: '/xg\A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by entering the above labels in cells B5 through B10.  The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name, \A to cell B5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ange Name Create &lt;\A&gt; {Enter} &lt;B5&gt;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transaction, just move the cell pointer to the Dat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down the Alt key, and tap the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A macro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in cell B5 begins entering an @DATE formula and pauses {?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to type in the month and day (such as 4,1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above), and press ENTER.  The macro then completes the @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, converts it to a number with a {calc}, and enters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moving on to the Account# column, the cell is changed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by the macro in cell B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B7 simply waits for the user to press the ENTER key and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on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B8 again waits for the user to press enter, and then form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punctuated(,) with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B9 positions the cell pointer for entering the nex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, cell B10 loops back up to B5, and the macro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Break can be used any time to break out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mmary Macro (\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shows you how to build a macro that will make th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ransactions in the database as easy as Alt-S.  The entir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isted in 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mar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 /wg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cNAM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cACCT#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cCALC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cSOR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{goto}DB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ncDB~{esc}.{end}{right}{end}{down}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T#S {goto}SUMMAR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eSUMDATA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qriDB~cCRIT~oOUTPUT~u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   Accoun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{goto}TAB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ndTAB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ncTABLE~{left}{end}{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ight}{end}{up}{right}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tr/dt1TABLE~INPU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  {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srd.{right}{end}{down}~pKEY~A~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cro has five main parts; the main macro(\S), and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macros(NAME, ACCT#S, CALC, AND SORT).  CRIT and INPU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 macro to calculate the balances for each account,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later.  We will begin by building the main macro and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 build each subroutines i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acro - \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by entering the following labels in the designate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2: '/wg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3: '/xcNAM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4: '/xcACCT#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5: '/xcCALC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6: '/xcSOR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7: '/w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8: '/x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the range name \S to cell B12 with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ange Name Create &lt;\S&gt; {Enter} &lt;B12&gt;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ll of these macro routines could have been lump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ontinuous macro.  It is a good programming habit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 large macros into smaller managable units, and then li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with subroutine calls.  This to make them easier to debu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easier to explain.  The \S macro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2: Simply sets recalculation to manual.  This speeds up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cro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3: Calls a macro subroutine that re-assigns a range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to include any new transactions that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4: Calls a macro subroutine that uses the Data Query Uniqu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list of all the different account numbers us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comes in effect, the new chart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5: Calls a subroutine that uses this list of account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ion with a single @DSUM formula to do a Data Table 1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result is that each accounts balance appear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6: Calls a subroutine that sorts this list of account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s by account number,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7: Turns automatic recalc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8: Terminates macro execution.  This is mainly a document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've seen an overview of the \S macro, lets begi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by entering the following labels in the designate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0: '{goto}DB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1: '/rncDB~{end}{right}{end}{down}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2: '/x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assign the name, NAME to cell B20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ange Name Create &lt;NAME&gt; {Enter} &lt;B20&gt;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is routine will work, you must assign a range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 You only have to do this once to get the macro work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have to be done every time you summarize. 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this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ange Name Create &lt;DB&gt; {Enter} &lt;B83.D93&gt;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macro in cell B20 moves the cell pointer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, B21 then recreates the range name to include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entries by using the {End} key.  Note that if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eft in the database, this routin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macros deal primarily with the Summary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as shown in 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ma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ilding the remaining macros, you will need to se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repeating label \= in cells B46 thru E46 and cells B48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label "Summary Section" in cell C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label "Account#" in cell C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label "Amount" in cell D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good time to save you work to disk if you haven't alread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T#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outine uses the Data Query Unique command to create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different account numbers used in the database.  The nea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routine is that it eliminates the need to maintain a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with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this subroutine, you must enter the labels shown below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riterion range for the Data Query Unique command, and the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by entering the following labels in the designate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5: '{goto}SUMMAR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6: '/reSUMDATA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7: '/dqriDB~cCRIT~oOUTPUT~u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8: '/x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the name, ACCT#S, to cell B25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ange Name Create &lt;ACCT#S&gt; {Enter} &lt;B25&gt;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the criterian range, enter the label, "Account#" in cell B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ssign the name, "CRIT", to this rang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ange Name Create &lt;CRIT&gt;{Enter}&lt;B30.B31&gt;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iteria range will also be used by the Data Table analys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ollows.  This is why the Account# field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create the following range names for this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(Note that the principal of always using range names in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specific cell references, is strictly adhered t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 It is absolutly essential that you master the nam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if you want to become proficient with macr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      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      C51..C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DATA       C52..D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A listing of all named ranges is inclu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T#S routine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25: Moves the cell pointer to the top of the Summ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26: Erases all data from the Summary Section to make room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ccount numbers and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27: Begins by clearing the Data Query settings (/dqr), and then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, criteria, and output ranges for the Data Query Unique.  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ssigned to the transaction database by the NAM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 is the name assigned to the criterion range (B30..B31).  Cell B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left blank so no transactions will be screened out.  An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ssigned to area where we want the list of account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(C51..C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need a way to calculate the balance for each accoun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.  That is where CALC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outine is the heart of the entire application.  I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a single @DSUM formula.  The steps you will go through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outin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Enter @DSUM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t up Data Table macro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reate range names used b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@DSUM formula you need to enter in cell D51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SUM(DB,2,CR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just tells 1-2-3 to add up the numbers in the amount colum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entries that meet the criteria.  You may recall,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section, we assigned the name CRIT to the rang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30: 'Accoun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ell B31 blank, the above @DSUM formula will give u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for all transactions in the database.  By plugging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umbers into cell B31, this @DSUM formula will tell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s for each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 1-2-3 just happens to have a command that will tak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, plug them one at a time into a designated cell, re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that is dependant upon that designated cell,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the calculation just to the right of the entri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haven't already guessed, I'm referring to the Data 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the macro routine, enter the following lab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ated c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34: '{goto}TAB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35: '/rndTAB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36: '/rncTABLE~{left}{end}{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37: '{right}{end}{up}{right}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38: '/dtr/dt1TABLE~INPU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39: '/x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the name, CALC to cell B34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ange Name Create &lt;CALC&gt; {Enter} &lt;B34&gt;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two range names are necessary to do a data tab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thin the macro.  The first name is TABLE, and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to the range C51..D58.  This is the answer the macro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rst question asked by 1-2-3's Data Table 1 command (E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name is INPUT, and it must be assigned to the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 range (CRIT) B31.  This is the location where 1-2-3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command will copy each account numb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ecuted, the CALC macro subroutine oper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34: Moves the cell pointer to the top of the Data T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35: Deletes the range 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36 &amp; B37: Recreates the name TABLE to include the entir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umbers created by the latest Data Query Unique comm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 in ACCT#S.  The direction keys find the bottom of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around it, and coming up from the bottom.  This technique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've found that users occassionally omit the account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.  This creates a blank space in the list of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38: Clears the Data Table settings (/dtr) to speed up proce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xecutes the Data Table 1 command that computes the tota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umb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Table 1 command takes each account number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able range(TABLE) and plugs it into the cell INPUT.  The @D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at the top of the TABLE range calculates the total am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ransactions that match the account number currently in the ce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INPUT.  As each account number in TABLE is plugged into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@DSUM formula is recalculated, and the result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to the right of the account numbers in the rang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understand if that doesn't sink in the first time you read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followed along step by step, however,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rtunity to see this macro in action, and this should help sh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on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we have the totals for all account numbers, the final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the list by account number.  This is the job of the S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want to save your work to disk again if you haven't d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oming down the home stretch now.  Begin building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by entering the follow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41: {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42: /dsrd.{right}{end}{down}~pKEY~A~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43: /x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the name SORT to cell B41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ange Name Create &lt;SORT&gt; {Enter} &lt;B41&gt;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hing left to complete this routine is to assign the n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me cell in column C. Do thi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ange Name Create &lt;KEY&gt; {Enter} &lt;C55&gt;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ecuted, the SORT macro routine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41: Moves the cell pointer to the top of the range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42: Begins by clearing the Data Sort settings (/dsr).  Then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-Range by anchoring the cell pointer at the current cell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ne cell, and then doing an {End} {Down} to reach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.  The Primary key is specified using the named range, KEY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earlier, and finally, the Sor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set up the database, the summary section, and buil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, you are ready to test the application.  Before doing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want to doublecheck you range names.  Figure 5 contain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serve as a handy referenc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123 Ledger Ran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T#S        B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          B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          B30..B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         B83..D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       B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      C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B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      C51..C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         B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DATA       C52..D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      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        C51..D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           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            B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ll match up, give the macro a try by pressing Alt-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Summary section should correspond to Figure 6.  If no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the field name (Account#) in the criterion range,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as it is in both the database, and the summ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#    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20        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0   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25        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30       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0       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55         -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60        -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about 1-2-3's STEP mode when trying to get these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  To use it, hold down the Alt key and tap the F1 ke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the Alt-S macro.  You will see the STEP indicator come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your screen.  Now press Alt-S.  Nothing happens.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space bar.  Note that each time you do, 1-2-3 proces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keystroke in the Alt-S macro.  See your manual for more det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The Cash Flow Summ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ticle shows you how to build the formulas and macro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rt of the cash flow summary routines in The CashFlow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n't it be nice if the same data entered into a Cash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ould be used as input to a General Ledger system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enter the transactions you expect to occur in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system to produce fairly accurate short term cas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ions.  Then as time passes and the transactions actually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uld be transferred to the G/L system, thus eliminating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them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hFlow Ledger uses Lotus 1-2-3's date arithmatic featur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tabase of proposed transactions and produce a cash flow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uture and historical transactions are maintain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so there is no need to "transfer" them.  Th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are distinguished by the transaction dat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ified version of The CashFlow Ledger this article ste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draws upon a broad range of 1-2-3's capabiliti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sheet, Database, Graphics, Macros, and Date-Arithmatic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23 Ledger, The CashFlow Ledger uses a combination of @DSUM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Data Table 1 command to do it's summarization. 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probably be avoided by beginning 1-2-3 users who are not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nd a few hours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lication you are going to build has 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Macros &amp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Variab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ash Flo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ummar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Transa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ataba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gin by setting up a sample database of futur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, with the help of a data entry macro.  You will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steps necessary to produce a cash flow projec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ncluding a couple graphs.  After you have done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manually, you will be shown how to automate the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, and thus maximize the what-if graphics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are starting with a blank worksheet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orksheet Erase Y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 the widths of the columns using the /Worksheet Column-Wid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you are in a position where you need to do a daily cas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ion for the month of June.  Figure B contains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related transactions you expect to take to place during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****'s in the Transact# column will be replaced b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numbers as they actuall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ac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Transact#     Description       Account#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-Jun-85   ****   Supplies                    630    (5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-Jun-85   ****   Phone                       640    (1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-Jun-85   ****   Wages                       625    (6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-Jun-85   ****   Supplies                    630     (5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-Jun-85   ****   Interest                    655     (7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-Jun-85   ****   Sales                       420   1,7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-Jun-85   ****   Misc.                       660    (12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-Jun-85   ****   Sales                       420   1,8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-Jun-85   ****   Utilities                   430    (15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Jun-85   ****   Rent                        630    (40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-Jun-85   ****   Sales                       420   1,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B - Transac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begin setting up this database by entering the repeating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= in cells A78 through F78, and A80 through F80.  Then enter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ransaction Database in cell D79, and the field nam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a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82: ^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82: 'Transac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82: ^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82: "Accoun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82: "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acro can be used to help speed up transaction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to setting it up is to enter the following lab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3: '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3: '@DATE(85,6,{?}){calc}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4: '/rfd~~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5: '{?}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6: '{?}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7: '{?}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8: '{?}~/rf,2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9: '{down}{left}{left}{left}{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10: '/xg\A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tep is to assign the range name \A to cell B3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nge Name Create &lt;\A&gt; {Enter} &lt;B3&gt;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to begin entering transactions by moving the cell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83, holding down the Alt key, and tapping the A key. 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, all you have to do is type in the day number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in cell B3 enters the rest of the @DATE formula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the 1-2-3 date, and converts the formula to a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CAL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in cell B4 formats the cell to display the number as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moves you on to the Transact#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s in cells B5, B6, and B7 simply pause until you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move right one cell.  For purposes of this artic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# and Description information need not be entered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only for illustration purposes.  You can simply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skip over these items while entering the transacti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8 pauses for input, enters the number in the cell, and formats it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2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9 positions the cursor for entering the next transaction and B10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control to loop back up to cell B3.  You can break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at any time by holding down the "Ctrl" key and tapping the "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ntering the transactions, assign this database the named rang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ange Name Create &lt;DB&gt; {Enter} &lt;B82..F93&gt;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h Flo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w ready to set up and enter the Data Table 1 comma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us the daily cash flow and daily cash balances resulting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.  The first thing you need to do is set up the Cas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ion area as shown in Figur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h Flo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            CashFlow   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C - Cash Flow Projection Work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setting up this section by entering the repeating label, \=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A37 through F37, and A39 through F39.  Then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in the cell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38: 'Cash Flo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41: "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41: "Cash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41: "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st the days of the month in column C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ata Fill &lt;C43..C72&gt; {Enter} &lt;1&gt; {Enter} {Enter}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ntering the @DSUM formulas at the top of this tab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set up some formulas and criteria.  Begin this step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abels in the cell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27: 'Beg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28: 'End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29: '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30: '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31: '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32: 'Beg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abels can then be used to assign range names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nge Name Labels Right &lt;C27..C32&gt;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Date will be used to calculate the 1-2-3 numeric dat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of the month being forecast.  EndDate will be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2-3 numeric date for various days throughout the month. 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example, enter the following values for Year, Month,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Bal in the cells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29: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30: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31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32: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 you need to enter in cell D27 to calculate the BegD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(YEAR,MONTH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that appears (31199) when you enter this formul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ays from January 1, 1900 to June 1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 you need to enter in cell D28 for the EndD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(YEAR,MONTH,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ind it helpful to format these two cell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nge Format Date 1 &lt;D27..D28&gt;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tered correctly they both should read: 01-Jun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hFlow @DSUM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e need is a way to calculate the total of all transac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ay of the month.  One way to do this is by setting up an @D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that tests each transaction date against some "other" d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ase, this "other" date will be EndDate, which i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ing YEAR, MONTH, an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we need to set up a criterian section by entering the label ^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 F27.  Assign this cell and the one below it the range name CR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nge Name Create &lt;CRIT1&gt; {Enter} &lt;F27..F28&gt;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move down to cell D42 and enter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SUM(DB,4,CRI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DB was the name we assigned to the database.  The 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ula is referred to as the "Column Offset".  It tells 1-2-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up the Amount column in the database.  This often confuse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mount is the 5th column in the database.  Just remember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alculating a column offset, you start counting with 0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ed the formula correctly, it should show a value of 2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total of all transactions in the database.  Now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formula in the criteria cell to "filter" out al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ose for a specific day.  This can be done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ormula in cell F2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83=$END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one of the rules to properly setting up criterian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cell references to fields in the database mus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cord.  The "+B83" refers to the Date of the firs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 The $ must be placed in front of ENDDAT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o that cell absolute.  This is necessary for the Data 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you enter this formula, the @DSUM formula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culated to -500.  Because ENDDATE is currently June 1, the @D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is indicating the total of all transactions occuring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.  If you enter the number 5 in cell D31, ENDDATE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-Jun-85, and the @DSUM formula will tell you the tota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for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ula is not working correctly, make sure that you ty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name Date exactly as you typed it in the database.  To be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I normally use the Copy command to enter the criteria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 is working correctly, you may want to experiment with it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 recomend you first save your wor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place a new day number in cell D31, the @DSUM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you the total of the transactions for that day.  In a few mo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entering a Data Table 1 command that takes the day numbe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0 listed in column C, plugs them one by one into cell D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culates the @DSUM formula, and places the result in colum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ssuing this command, you need to set up the @DSUM formul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the cash balance for each day as well.  I don't think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realize that more than one formula can be used in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ily Balance @DSUM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ntering the formula, we will need to set up the crit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 Begin this by entering the label ^Date in cell F30. 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CRIT2 to the range F30..F31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nge Name Create &lt;CRIT2&gt; {Enter} &lt;F30..F31&gt;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nter the following formula in cell E4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SUM(DB,4,CRIT2)+$BEG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ula tells 1-2-3 to add up the Amounts of al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ing the criterian at CRIT2, and add this total to the am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alled BEGBAL.  Again, the reference to BEGBAL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 with the $, in order for the Data Table comman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  If entered correctly, the current value of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3600 (2600+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ute the cash balance for a specific day, we will need to ad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ransactions from the first of the month (BEGDATE) to a specific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onth (ENDDATE), and then add this total to the begin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GBAL).  This can be accomplished by entering the following formul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F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83&gt;=$BEGDATE#AND#B83&lt;=$END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e dollar signs are required for the Data Table 1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correctly when used in conjunction with an @DSUM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number 1 in cell D31, and the current value of the "Bal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SUM formula should switch to 500.  In other words, the cash balanc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first day of June is expected to be 500.  To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balance is expected to be at the end of the 5th day, simpl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in cell D31.  You may want to experiment with this one a b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ata Table command is issued, it will take the list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in column C, and plug them one at a time into cell D31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"Balance" @DSUM formula will be recalculated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 column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 Data Table 1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end that you save you work to disk one last time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ata Table 1 &lt;C42..E72&gt; {Enter} &lt;D31&gt;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moment or two, you should see the table filled in with Ju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ed daily cash flow and daily balance data as shown in Figur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h Flo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           CashFlow  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725       -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    -500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       0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    -100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       0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       -725       -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            0       -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             0       -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               0       -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                   0       -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                 0       -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                   0       -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                   0       -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                    0       -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                    0       -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                1700       1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                   0       1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                    0       1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8                    0       1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                    0       1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                0       1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                   0       1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                 1525       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                    0       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                    0       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                 -400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6                    0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7                    0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                    0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9                    0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             1100       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D - June '85 Cash Flow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is data lends itself nicely to graphic analys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graph of the daily cash flow shown in Figure E can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aph X &lt;C43..C72&gt;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&lt;D43..D72&gt;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Format Graph Lines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tles First &lt;Daily Cash Flow&gt;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ale Skip &lt;3&gt;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Scale Skip command was used to tell 1-2-3 to displa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item in the X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ful graph that can be produced from the above Cas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ion is a line graph of the daily balance.  Before def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however, you should enter the following commands to sav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specifications for futur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aph Name Create &lt;CASHFLOW&gt; {Enter}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dds all of the above graph specification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telog".  This catelog allows us to create new graphs an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recall the CASHFLOW graph specifications with the Graph Na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can now be entered to produce the Daily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shown in Figure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aph A &lt;E43..E72&gt;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Titles First &lt;Daily Balance&gt;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so add these graph specifications into the graph "cate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above under the name BALANC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raph Name Create &lt;BALANCE&gt; {Enter}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ng all this with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hat-if" graphics capabilities of this application can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by reducing the process of updating the Cash Flo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single keystroke.  With such a macro, you could make sligh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ransaction database and see the resulting effect on cash f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just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etting up this macro, there are two more range nam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define.  Assign the name CASHFLOW to the top of the Cas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ion area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nge Name Create &lt;CASHFLOW&gt; {Enter} &lt;A37&gt;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you will need to assign the name DATETABLE to the area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able 1 command.  This can be done by ente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nge Name Create &lt;DATETABLE&gt; {Enter} &lt;C42..E72&gt;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w ready to begin setting up the macro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abels in the cell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4: '\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14: '{goto}DB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15: '/rncDB~{esc}.{end}{right}{end}{down}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16: '{goto}CASHFLOW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17: '/dtr/dt1DATETABLE~DA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18: '/gnuBALANCE~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cell B14 the name \G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nge Name Create &lt;\G&gt; {Enter} &lt;B14&gt;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ecuted, this macro moves the cell pointer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 Then the macro in cell B15 recreates the named range D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new transactions that have been entered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was executed.  Note that the use of the {end} ke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makes it necessary that you do not skip any rows whi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"renaming" the database, the macro in cell B16 moves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to the top of the Cash Flow Projec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in cell B17 begins by resetting all Data T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ne simply to speed up macro execution a bit.  The mac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on to issue the Data Table 1 command that will compute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flow and balanc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 macro in B18 issues the Graph Name Use command t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ily Balance graph specifications def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none of these macros contain any specific cell referen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"A38".  In all cases, range names were assigned to the cell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he macros.  If you don't already do this,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hasize again, that the benefits realized from sticking to this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giously have been 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hanging the transaction database, you may want to sav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k, and then give the macro a try by pressing Alt-G.  I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orking correctly the Daily Balance Graph sh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as it was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you should verify that the range names are defined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gure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h Flow Ledger Ran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BAL     D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DATE    D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HFLOW   A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IT1      F27..F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IT2      F30..F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TABLE  C42..E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        D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        B82..F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DATE    D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TH      D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AR       D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A        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G         B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G - CashFlow Ledger 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ee if we can't do something about that negative cash flow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rly part of the month.  Move to cell B85 and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insert a 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orksheet Insert Row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lt-A and enter the following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Transact#     Description       Account#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-Jun-85   ****      NMI Sales                420     4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I stands for: Necessity is the Mother of Invention.  So mu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ense of humor.  After entering the transaction, you can stop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by holding down the "Ctrl" key and tapping the "Break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ress Alt-G to view the new projection.  The daily balance shou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go below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began snow skiing, the first thing I learned was how to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 overcame the fear of wiping out, it became easier to push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mprove my skills.  When I began learning 1-2-3,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I learned was how to make it beep at me.  Soon there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ed what it took to wipe things out to the point where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 them.  Once I had these things down, it wa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 with new ways of doing things.  By removing the barri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tion, I was able to develop applications such as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what I call, "What-if"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you will enter commands while within the "Add/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hat screw up the key range name, "DB".  This is the "Ach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el" of The CashFlow Ledger.  If, when you select the "Qui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odify submenu, you get an error message indicating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"DB" does not exist or is invalid, you will ne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ess the "Esc" key to clea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ange Name Create &lt;DB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it asks for a range, use the direction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tire transaction database, including the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ate, Tran#, Descr, etc.).  The reason this is necess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when you select this "Quit" option, the macro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lear titles and move cell pointer to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d range, "DB".  This should place the ce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cell containing the field name, "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letes the range name, "D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-creates the range name, "DB", and assigns it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mpassing the entire transac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o many records for 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expand either the Query or Summary sec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 eXpand/Contract options located in the "Setup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and then Alt-Z to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Balance" in upper right corner of the transaction databa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n "ERR", use the "5.1 Formfix" option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ntered a large number of transactions and re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ing down considerable, consider issuing the 1-2-3 command /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Recalculation Manual to turn off autorecalc.  This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tered while in READY mode (as indicated in the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