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jour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North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journ is a screen saver Add-In for 1-2-3 Release 2.x.  To use Soj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SOJOURN.ADN and ADNINS.EXE to the same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3R2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ype ADNINS at the DOS prompt to install the Add-In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ADN file before using Sojour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1-2-3.  Press Alt and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Attach.  When the list of Add-Ins appear, select SOJOURN.A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the key to invoke Sojourn's Main menu or select No-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 No-Key, the Add-In's Main menu must be invok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-3's Add-In menu (i.e., Alt-F10 Inv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lay before Sojourn invokes is 10 minutes. 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use the the Hot-Key combination (the default i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and any key).  If you change the parameters of Sojour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saved to the file SOJOURN.A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rror message "Add-In: Cannot find SOJOURN.ADN file" appear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INS at the DOS prompt before using the Add-I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ojo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