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 E L L * N O 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Randy B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my worksheets have some "catch all" columns. 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made to these a note must be manually  placed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 the worksheet.  This being rather annoying prompted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 a macro that would do it for me.   CELL*NOTE is 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allows  the  user to "attach" a note to any  cel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:  An  IBM PC/XT or compatable with enough memory to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TUS 1-2-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:  This   macro  has  only been tested  with Lotus 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ease 1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ELL*NOTE onto a workshee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the worksheet which you would like CELL*NO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ce the cursor to the cell where you want the top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cro to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 "CELLNOTE" to your worksheet (if you're not 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is see your LOTUS 1-2-3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one ce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 cursor  is now  on a  small  macro  which  will  "instal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LL*NOTE.   Type the following:   /rnc\i  [enter]  [enter] (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lready have a macro called "\I",  then assign it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tivate  the "install" macro by holding down the alt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" key (or whichever letter you assigned t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nvoke CELL*NOTE move the cursor to a cell to which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note attached, then hold down the alt key and the "N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bring  up  a menu which will  allow  you  to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- Create a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Look at an exist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- Change an existing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- Delete an existing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- Returns  the cursor to the cell from which CELL*NO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ELL*NOTE  should not be used with a worksheet that  wi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 or rows inserted or deleted.  This macro is no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djusting the notes as the cell locations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256 character note is allowed p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 you call CELL*NOTE while in the "windows" mode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ed upon returning to the original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 your worksheet has the "titles" set,  CELL*NOTE will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but not  restore them.   I suggest that you crea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set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ELL*NOTE  stores  the  notes in a database and thus  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ry function.  This macro will not work properly if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use the comman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including a list of the range names that I use in CELL*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worksheet has  some  of  these same  names,  I 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ould probably be easier to change the range nam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.   If you can  understand my macro please feel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 there.  The following is a list of rang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    END      EXCELL      EXMESS      GARB 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        MENESC   MESS        NMENU       TL        \I     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dmit that this macro is limited to certain kinds of wor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  The  worksheets that I use CELL*NOTE with ar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art  reports  and do not require "windows"  or  the 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I  encourage  you  to modify this macro to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  If you find ways to get around the problems li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AND LIMITATIONS the more pow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is a product of Lotus Developmen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trademark of International Business Machines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