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8 Marc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of @L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has fixed one reported bug in version 1.5 of @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affected only those users who store their worksheets on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  The bug manifests itself by spinning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.  This was caused by a routine which monitor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n order to restore it after a "/System". 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nitor the directory correctly, and will not cause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in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hanks are due to Jerry Lerman, of Lerman Associates in Westford M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code necessary to achieve this result.  We appreciate it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an Wassy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an Wassyng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