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 Sept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of @L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has fixed three reported bugs in existing versions of @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g concerns finding real values in a worksheet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a number of real values before the one you are search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tack Full" error is reported.  This bug has now been fix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arch for any real values in any worksheet using version 1.5 of @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elated problem concerns real values that are "Range Valued In"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part of the worksheet.  Unfortunately, 1-2-3 sometime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rounding error during this process.  Version 1.5 of @LAS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uch rounding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g concerns returning from a "\System".  In such a case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@LAST did not restore the current working directory.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 your current working directory for worksheets when you "EXIT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ug involves replacing very long strings in either labels or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some erratic behavior was noticed, due to a memory loc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n Wass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n Wassyng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